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16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6. Расходы на приобретение оборудования для муниципальных учреждений здравоохран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901 «Стационарная медицинская помощ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0960100 «Реализация программ модернизации здравоохранения субъектов Российской Федерации в части укрепления материально-технической базы медицинских 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612 «Субсидии бюджетным учреждениям на иные це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6:00Z</dcterms:created>
  <dc:creator>User</dc:creator>
  <dc:description/>
  <cp:keywords/>
  <dc:language>en-US</dc:language>
  <cp:lastModifiedBy>Corporate User</cp:lastModifiedBy>
  <cp:lastPrinted>2013-03-19T11:02:00Z</cp:lastPrinted>
  <dcterms:modified xsi:type="dcterms:W3CDTF">2013-04-24T06:58:00Z</dcterms:modified>
  <cp:revision>4</cp:revision>
  <dc:subject/>
  <dc:title>Российская Федерация</dc:title>
</cp:coreProperties>
</file>