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360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ом 9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9. Расходы на исполнение судебных актов по искам отражаются  по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 Новошахтинска»,</w:t>
        <w:br/>
        <w:tab/>
        <w:t>разделу 01 «Общегосударственные вопросы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разделу 0113 «Другие общегосударственные вопросы»,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0920300  «Выполнение других обязательств государств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у расходов  831  «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 (государственных органов), органов местного самоуправления либо должностных лиц этих органов, а также в результате деятельности казенных учреждений».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чальнику бюджетного отдела Е.А.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Т.В.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3:00Z</dcterms:created>
  <dc:creator>User</dc:creator>
  <dc:description/>
  <cp:keywords/>
  <dc:language>en-US</dc:language>
  <cp:lastModifiedBy>Corporate User</cp:lastModifiedBy>
  <cp:lastPrinted>2013-02-18T14:33:00Z</cp:lastPrinted>
  <dcterms:modified xsi:type="dcterms:W3CDTF">2013-04-24T06:57:00Z</dcterms:modified>
  <cp:revision>3</cp:revision>
  <dc:subject/>
  <dc:title>Российская Федерация</dc:title>
</cp:coreProperties>
</file>