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 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ом 8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8. Расходы на реализацию подпрограммы «Социальная поддержка населения»  по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 913 «Управление социальной защиты населения Администрации города»;</w:t>
        <w:br/>
        <w:tab/>
        <w:t>разделу  10 «Социальная  полити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азделу 1003  «Социальное обеспечение населения»;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5220801 Подпрограмма «Социальная поддержка населе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у расходов  323  «Приобретение товаров, работ, услуг в пользу граждан».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чальнику бюджетного отдела Е.А.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Т.В.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53:00Z</dcterms:created>
  <dc:creator>User</dc:creator>
  <dc:description/>
  <cp:keywords/>
  <dc:language>en-US</dc:language>
  <cp:lastModifiedBy>Corporate User</cp:lastModifiedBy>
  <cp:lastPrinted>2013-02-18T14:46:00Z</cp:lastPrinted>
  <dcterms:modified xsi:type="dcterms:W3CDTF">2013-04-24T06:53:00Z</dcterms:modified>
  <cp:revision>2</cp:revision>
  <dc:subject/>
  <dc:title>Российская Федерация</dc:title>
</cp:coreProperties>
</file>