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т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города Новошахтин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инансовый отде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Р И К А З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риказ финансового отд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9.12.2012. №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целях детализации кодов расходов бюджета города, приказыва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 Внести в приказ финансового отдела Администрации города от 29.12.2012. №45 «О порядке применения и детализации бюджетной классификации Российской Федерации на 2013-2015 годы»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1. Приложение 1  к приказу дополнить пунктом 36 следующего содержа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«36. Расходы на строительство и реконструкцию объектов образования муниципальной собственности в рамках подпрограммы «Развитие дошкольного образования» Областной долгосрочной целевой программы «Развитие образования в Ростовской области на 2010-2015 годы» отражаются п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ведомству 902 «Администрация города Новошахтинска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разделу 07 «Образование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подразделу 0701 «Дошкольное образование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целевой статье 4362700 «Модернизация региональных систем дошкольного образования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виду расходов 411 «Бюджетные инвестиции в объекты государственной (муниципальной) собственности казенным учреждениям вне рамок государственного оборонного заказа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2. Заместителю начальника финансового отдела Е.А. Горбаневой обеспечить исполнение настоящего приказ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3. Настоящий приказ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 города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                                                      Т.В. Коденц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20:00Z</dcterms:created>
  <dc:creator>Corporate User</dc:creator>
  <dc:description/>
  <cp:keywords/>
  <dc:language>en-US</dc:language>
  <cp:lastModifiedBy>Titarenko</cp:lastModifiedBy>
  <cp:lastPrinted>2013-08-23T09:52:00Z</cp:lastPrinted>
  <dcterms:modified xsi:type="dcterms:W3CDTF">2013-08-23T07:05:00Z</dcterms:modified>
  <cp:revision>9</cp:revision>
  <dc:subject/>
  <dc:title>Российская Федерация</dc:title>
</cp:coreProperties>
</file>