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ом 29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29. Расходы на строительство и реконструкцию объектов спорта муниципальной собственности в рамках Областной долгосрочной целевой программы «Развитие физической культуры и спорта в Ростовской области на 2001-2014 годы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делу 11 «Физическая культура и спор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разделу 1102 «Массовый спор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5222000 «Областная долгосрочная целевая программа «Развитие физической культуры и спорта в Ростовской области на 2011-2014 годы»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у расходов 411 «Бюджетные инвестиции в объекты государственной (муниципальной) собственности казенным учреждениям вне рамок государственного оборонного за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   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01:00Z</dcterms:created>
  <dc:creator>User</dc:creator>
  <dc:description/>
  <cp:keywords/>
  <dc:language>en-US</dc:language>
  <cp:lastModifiedBy>Финансовый отдел</cp:lastModifiedBy>
  <cp:lastPrinted>2013-05-31T16:09:00Z</cp:lastPrinted>
  <dcterms:modified xsi:type="dcterms:W3CDTF">2013-06-09T06:57:00Z</dcterms:modified>
  <cp:revision>6</cp:revision>
  <dc:subject/>
  <dc:title>Российская Федерация</dc:title>
</cp:coreProperties>
</file>