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ами 23,24,2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3. Расходы на субсидии, за исключением субсидий на софинансирование объектов капитального строительства государственной (муниципальной) собств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7 «Отдел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701 «Дошкольное 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222603 «Подпрограмма «Развитие дошкольного образования»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Расходы на субсидии, за исключением субсидий на софинансирование объектов капитального строительства государственной (муниципальной) собств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7 «Отдел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702 «Общее 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4362100 «Модернизация региональных систем общего образования 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244 «Прочая закупка товаров, работ и услуг для государственных (муниципальных) нуж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Расходы на субсидии, за исключением субсидий на софинансирование объектов капитального строительства государственной (муниципальной) собств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у 907 «Отдел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702 «Общее 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4362100 «Модернизация региональных систем общего образования 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49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5-22T06:56:00Z</dcterms:modified>
  <cp:revision>5</cp:revision>
  <dc:subject/>
  <dc:title>Российская Федерация</dc:title>
</cp:coreProperties>
</file>