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1,2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1. Расходы на реализацию программ местного развития и обеспечение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402 «Топливно-энергетический комплек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00100 «Реализация программ местного развития и обеспечение занятости для шахтерских городов и поселк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Расходы на реализацию программ местного развития и обеспечение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4 «Национальная эконом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402 «Топливно-энергетический комплек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00100 «Реализация программ местного развития и обеспечение занятости для шахтерских городов и поселк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4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2T06:55:00Z</dcterms:modified>
  <cp:revision>5</cp:revision>
  <dc:subject/>
  <dc:title>Российская Федерация</dc:title>
</cp:coreProperties>
</file>