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20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20. Расходы на строительство и реконструкцию объектов образования муниципальной собственности в рамках подпрограммы «Развитие дошкольного образования» Областной долгосрочной целевой программы «Развитие образования в Ростовской области на 2010-2015 годы»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701 «Дошкольное 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5222603 «Подпрограмма «Развитие дошкольно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иду расходов 411 «Бюджетные инвестиции в объекты государственной (муниципальной) собственности казенным учреждениям вне рамок государственного оборонного заказа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6:00Z</dcterms:created>
  <dc:creator>User</dc:creator>
  <dc:description/>
  <cp:keywords/>
  <dc:language>en-US</dc:language>
  <cp:lastModifiedBy>Финансовый отдел</cp:lastModifiedBy>
  <cp:lastPrinted>2013-03-19T11:02:00Z</cp:lastPrinted>
  <dcterms:modified xsi:type="dcterms:W3CDTF">2013-05-22T06:55:00Z</dcterms:modified>
  <cp:revision>4</cp:revision>
  <dc:subject/>
  <dc:title>Российская Федерация</dc:title>
</cp:coreProperties>
</file>