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И К А 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2.2012. №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детализации кодов расходов бюджета города, приказыв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1  к приказу дополнить пунктом 18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18. 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отражаются п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едомству 907 «Отдел образования Администрации города Новошахтинс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зделу 07 «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дразделу 0709 «Другие вопросы в области образования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целевой статье 5222601 «Подпрограмма «Развитие общего образования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иду расходов 244 «Прочая закупка товаров, работ и услуг для государственных (муниципальных) нужд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ститель начальника финансового отдела                                    Е.А. Горбан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4:00Z</dcterms:created>
  <dc:creator>Corporate User</dc:creator>
  <dc:description/>
  <cp:keywords/>
  <dc:language>en-US</dc:language>
  <cp:lastModifiedBy>Corporate User</cp:lastModifiedBy>
  <cp:lastPrinted>2013-02-07T16:07:00Z</cp:lastPrinted>
  <dcterms:modified xsi:type="dcterms:W3CDTF">2013-04-23T14:18:00Z</dcterms:modified>
  <cp:revision>3</cp:revision>
  <dc:subject/>
  <dc:title>Российская Федерация</dc:title>
</cp:coreProperties>
</file>