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Финансовое управление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П Р И К А З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от                    </w:t>
        <w:tab/>
        <w:tab/>
        <w:tab/>
        <w:t xml:space="preserve">           №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3"/>
          <w:szCs w:val="23"/>
        </w:rPr>
        <w:t xml:space="preserve">О внесении изменений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 приказ финансового управления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Администрации города от 30.05.2014. №28/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  <w:t>В соответствии с пунктом 5 Порядка санкционирования расходов муниципальных бюджетных и автономных учреждений города Новошахтинск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пунктом 5 статьи 79 Бюджетного кодекса Российской Федерации, утвержденного приказом финансового управления Администрации города Новошахтинска от 15.09.2011 № 61 (в редакции от 25.01.2012 № 4), приказываю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  <w:t>1. Внести в приложение к приказу финансового управления Администрации города от 30.05.2014. №28/1 «Об утверждении Сводного перечня целевых субсидий и бюджетных инвестиций на 2014 год» изменение согласно приложению к приказу финансового управления Администрации города от 30.05.2014. №28/1 (с учетом изменений на 30.12.2014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2.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Заместитель Главы Администрации –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начальник финансового управления                                                           Т.В. Коденцова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before="0" w:after="20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sectPr>
      <w:type w:val="nextPage"/>
      <w:pgSz w:w="11906" w:h="16838"/>
      <w:pgMar w:left="1701" w:right="850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9:11:00Z</dcterms:created>
  <dc:creator>User</dc:creator>
  <dc:description/>
  <cp:keywords/>
  <dc:language>en-US</dc:language>
  <cp:lastModifiedBy>User</cp:lastModifiedBy>
  <cp:lastPrinted>2014-12-02T14:18:00Z</cp:lastPrinted>
  <dcterms:modified xsi:type="dcterms:W3CDTF">2014-12-29T12:10:00Z</dcterms:modified>
  <cp:revision>17</cp:revision>
  <dc:subject/>
  <dc:title>Российская Федерация</dc:title>
</cp:coreProperties>
</file>