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  <w:tab/>
        <w:t xml:space="preserve">                 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О порядке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классифик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города на 2014 год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5 и 2016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главы 4 Бюджетного кодекса Российской Федерации приказываю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применения бюджетной классификации расходов бюджета города на 2014 год и на плановый период 2015 и 2016 годов согласно приложению № 1 к настоящему приказ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ий приказ главным распорядителям средств  бюджета города для методического обеспечения их деятель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момента подписания и применяется к правоотношениям, возникающим при составлении и исполнении  бюджета города  на 2014 год и на плановый период 2015 и 2016 г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начальник финансового отдела                                    Т.В.Коденц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приказа финансового отде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4"/>
        </w:rPr>
        <w:t xml:space="preserve">порядке </w:t>
      </w:r>
      <w:r>
        <w:rPr>
          <w:rFonts w:cs="Times New Roman" w:ascii="Times New Roman" w:hAnsi="Times New Roman"/>
          <w:sz w:val="28"/>
          <w:szCs w:val="28"/>
        </w:rPr>
        <w:t>применения бюджетной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ов  бюджета города на 201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15 и 2016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Положение разработано в соответствии с положениями главы 4 Бюджетного кодекса Российской Федерации, приказом Министерства финансов Российской Федерации от 01.07. 2013.  № 65н «Об утверждении Указаний о порядке применения бюджетной классификации Российской Федерации» (далее – приказ № 65н),  приказа Министерства финансов Ростовской области от 02.10.2013. №104  «</w:t>
      </w:r>
      <w:r>
        <w:rPr>
          <w:rFonts w:cs="Times New Roman" w:ascii="Times New Roman" w:hAnsi="Times New Roman"/>
          <w:sz w:val="28"/>
          <w:szCs w:val="24"/>
        </w:rPr>
        <w:t xml:space="preserve">О порядке </w:t>
      </w:r>
      <w:r>
        <w:rPr>
          <w:rFonts w:cs="Times New Roman" w:ascii="Times New Roman" w:hAnsi="Times New Roman"/>
          <w:sz w:val="28"/>
          <w:szCs w:val="28"/>
        </w:rPr>
        <w:t xml:space="preserve">применения бюджетной классификации областного бюджета на 2014 год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5 и 2016 годов» (далее – приказ №104)  и применяется при формировании и исполнении  бюджета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подходы к порядку формирования и 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я бюджетной классифика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города на 2014-2016 годы устанавливаются следующие общие подходы к порядку формирования и применения бюджетной класс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ей 18, 21 Бюджетного кодекса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и коды целевых статей расходов бюджета города устанавливаются финансовым отделом Администрации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и коды целевых статей расходов  бюджета города, финансовое обеспечение которых осуществляется за счет областных межбюджетных трансфертов, имеющих целевое назначение, определяются в порядке, установленном приказом № 104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 xml:space="preserve">При формировании кодов классификации расходов бюджетов используется единая двадцатизначная разрядность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6"/>
        <w:gridCol w:w="480"/>
        <w:gridCol w:w="425"/>
        <w:gridCol w:w="284"/>
        <w:gridCol w:w="425"/>
        <w:gridCol w:w="425"/>
        <w:gridCol w:w="851"/>
        <w:gridCol w:w="709"/>
        <w:gridCol w:w="992"/>
        <w:gridCol w:w="425"/>
        <w:gridCol w:w="425"/>
        <w:gridCol w:w="426"/>
        <w:gridCol w:w="283"/>
        <w:gridCol w:w="95"/>
        <w:gridCol w:w="472"/>
        <w:gridCol w:w="95"/>
        <w:gridCol w:w="472"/>
        <w:gridCol w:w="95"/>
        <w:gridCol w:w="330"/>
        <w:gridCol w:w="95"/>
        <w:gridCol w:w="709"/>
        <w:gridCol w:w="567"/>
        <w:gridCol w:w="472"/>
      </w:tblGrid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-тель бюджет-ных средст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-раз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ья (подстатья) классификации операций сектора государственного управления, относящих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 расходам бюдж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-мное (непрограммное) направле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-прог-рамм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ыми для бюджетов бюджетной системы Российской Федерации являются коды разделов, подразделов, видов расходов и классификации операций сектора государственного управления, относящихся к расходам бюдж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формирования кодов целевых статей расходов </w:t>
      </w:r>
    </w:p>
    <w:p>
      <w:pPr>
        <w:pStyle w:val="Normal"/>
        <w:spacing w:lineRule="auto" w:line="24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гор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кодов целевых статей расходов бюджета города применяются следующие основны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евые статьи расходов  бюджета города обеспечивают привязку бюджетных ассигнований к муниципальным программам города Новошахтинска, их подпрограммам и (или) непрограммным направлениям деятельности (функциям)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течение финансового года изменений в наименование и (или) код целевой статьи расходов  бюджета города  не допускается, за исключением случая, если в течение финансового года по указанной целевой статье не производились кассовые расходы бюджета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д целевой статьи расходов бюджета состоит из семи разрядов (8-14 разряды кода классификации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да целевой статьи расходов  бюджета города состоит из трех час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программного (</w:t>
      </w:r>
      <w:r>
        <w:rPr>
          <w:rFonts w:cs="Times New Roman" w:ascii="Times New Roman" w:hAnsi="Times New Roman"/>
          <w:iCs/>
          <w:sz w:val="28"/>
          <w:szCs w:val="28"/>
        </w:rPr>
        <w:t>непрограммного</w:t>
      </w:r>
      <w:r>
        <w:rPr>
          <w:rFonts w:cs="Times New Roman" w:ascii="Times New Roman" w:hAnsi="Times New Roman"/>
          <w:sz w:val="28"/>
          <w:szCs w:val="28"/>
        </w:rPr>
        <w:t xml:space="preserve">) направления расходов (8 - 9 разряды) предназначен для кодирования муниципальных программ города Новошахтинска,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программных </w:t>
      </w:r>
      <w:r>
        <w:rPr>
          <w:rFonts w:cs="Times New Roman" w:ascii="Times New Roman" w:hAnsi="Times New Roman"/>
          <w:sz w:val="28"/>
          <w:szCs w:val="28"/>
        </w:rPr>
        <w:t>направлений деятельности 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одпрограммы (10 разряд) предназначен для кодирования подпрограмм муниципальных программ города Новошахтинска, расходов </w:t>
      </w:r>
      <w:r>
        <w:rPr>
          <w:rFonts w:cs="Times New Roman" w:ascii="Times New Roman" w:hAnsi="Times New Roman"/>
          <w:iCs/>
          <w:sz w:val="28"/>
          <w:szCs w:val="28"/>
        </w:rPr>
        <w:t>в рамках непрограммных</w:t>
      </w:r>
      <w:r>
        <w:rPr>
          <w:rFonts w:cs="Times New Roman" w:ascii="Times New Roman" w:hAnsi="Times New Roman"/>
          <w:sz w:val="28"/>
          <w:szCs w:val="28"/>
        </w:rPr>
        <w:t xml:space="preserve"> направлений деятельности  органов местного самоуправления, высшего должностного лица муниципального образования «Город Новошахтинск»</w:t>
      </w:r>
      <w:r>
        <w:rPr>
          <w:rFonts w:cs="Times New Roman" w:ascii="Times New Roman" w:hAnsi="Times New Roman"/>
          <w:color w:val="000000"/>
          <w:sz w:val="28"/>
          <w:szCs w:val="28"/>
        </w:rPr>
        <w:t>, Новошахтинской городской Ду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11 - 14 разряды) предназначен для кодирования направлений расходования средств, конкретизирующих основные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статьям расходов бюджета присваиваются коды, сформированные с применением буквенно-цифрового ряда: 1, 2, 3, 4, 5, 6, 7, 8, 9, 0, Б, Г, Д, Ж, И, Л, П, Ф, Ц, Ч, Ш, Э, Ю, 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различных целевых статьях можно использовать перечень универсальных направлений расходов, установленный разделом 4.2.4. приказа № 65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а универсального направления с целевой статьей устанавливается при формировании проекта Решения о бюджете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целевых статей установлен согласно приложению №1 к настоящему Положению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45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45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45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5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  <w:br/>
        <w:t xml:space="preserve">к Положению о порядке применения 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ной классификации расходов 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города на 2014 год и на 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лановый период 2015 и 2016 годов</w:t>
        <w:tab/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кодов целевых статей расходов бюджета город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11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рофилактика заболеваний и формирование здорового образа жизни.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первичной медико-санитарной помощи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города Новошахтинска «Развитие здравоохране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12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овершенствование оказания специализированной медицинск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щи, скорой и неотложной медицинской помощи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города Новошахтинска «Развитие здравоохране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1272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организации оказа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ой помощи на территории Ростовской области в соответстви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территориальной программой государственных гарантий беспла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я гражданам медицинской помощи (за исключением медицинск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щи, оказываемой в областных медицинских организациях, перечень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ых утверждается органом государственной власти Ростовск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и, уполномоченным в соответствии с Областным законом от 7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нтября 2011 года № 660-ЗС «О наделении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амоуправления государственными полномочиями Ростовской области по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и оказания медицинской помощи» осуществлять контроль з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м государственных полномочий, а также в федер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их организациях, перечень которых утверждаетс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лномоченным Правительством Российской Федерации федеральны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ом исполнительной власти)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овершенствование оказания специализированной медицинск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щи, скорой и неотложной медицинской помощи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города Новошахтинска «Развитие здравоохране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244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15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«Оказа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ллиативной помощи, в том числе детя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орода Новошахтинска «Развитие здравоохране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1572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организации оказа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ой помощи на территории Ростовской области в соответстви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территориальной программой государственных гарантий беспла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я гражданам медицинской помощи (за исключением медицинск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щи, оказываемой в областных медицинских организациях, перечень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ых утверждается органом государственной власти Ростовск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и, уполномоченным в соответствии с Областным законом от 7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нтября 2011 года № 660-ЗС «О наделении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амоуправления государственными полномочиями Ростовской области по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и оказания медицинской помощи» осуществлять контроль з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м государственных полномочий, а также в федер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их организациях, перечень которых утверждаетс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лномоченным Правительством Российской Федерации федеральны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ом исполнительной власти) в рамках подпрограммы «Оказа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ллиативной помощи, в том числе детям"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орода Новошахтинска «Развитие здравоохранения"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231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1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го и дополнительного образова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орода Новошахтинска «Развитие 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1720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государственных гарантий реализации прав н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ие общедоступного и бесплатного дошкольного образования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х дошкольных образовательных организациях, включ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плату труда, приобретение учебников и учебных пособий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 обучения, игр, игрушек (за исключением расходов на содержа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аний и оплату коммунальных услуг, осуществляемых из мест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ов) в рамках подпрограммы «Развитие общего и дополнитель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я»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4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1720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государственных гарантий прав граждан н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ие общедоступного и бесплатного дошкольного, началь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го, основного общего, среднего (полного) общего образования, 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также дополнительного образования в общеобразовательных учреждениях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, необходимом для реализации основных общеобразовате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в части финансирования расходов на оплату труда работнико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ых учреждений, расходов на учебники и учебны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обия, технические средства обучения, расходные материалы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зяйственные нужды (за исключением расходов на содержание зданий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мунальных расходов, осуществляемых из местных бюджетов)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Развитие общего и дополнительного образования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92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1721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компенсаци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и платы, взимаемой за содержание ребенка (присмотр и уход з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енком) в образовательных организациях, реализующих основную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ую программу дошкольного образования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Развитие общего и дополнительного образования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1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1730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строительство и реконструкцию объектов образова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собственности, включая газификацию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Развитие общего и дополнительного образования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173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рганизацию и проведение комплекса мероприятий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ых на поддержание и улучшение системы обеспеч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ной безопасности муниципальных образовательных учреждений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мках подпрограммы «Развитие общего и дополнительного образования»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й программы города Новошахтинска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01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173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реализацию проекта «Всеобуч по плаванию»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Развитие общего и дополнительного образования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1734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плату услуг доступа к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онно-телекоммуникационной сети «Интернет»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Развитие общего и дополнительного образования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2200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выплаты по оплате труда 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города Новошахтинск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рганизация и контроль образовательной деятельности, 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правовой защиты детей-сирот и детей, оставшихся без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печения родителей» муниципальной программы города Новошахтинска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азвитие 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2001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функций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в рамках подпрограммы «Организация и контроль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ой деятельности, обеспечение социально-правовой защит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-сирот и детей, оставшихся без попечения родителей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01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224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содержание централизованной бухгалтерии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Организация и контроль образовательной деятельности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социально-правовой защиты детей-сирот и детей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авшихся без попечения родителей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 «Развитие 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2526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назначению и выплат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овременного пособия при всех формах устройства детей, лишен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тельского попечения, в семью в 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контроль образовательной деятельности, 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правовой защиты детей-сирот и детей, оставшихся без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печения родителей» муниципальной программы города Новошахтинска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азвитие 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1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2720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сходы на осуществление полномочий по организации и осуществлению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 по опеке и попечительству в соответствии со статьей 6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ного закона от 26 декабря 2007 года № 830-ЗС «Об организаци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ки и попечительства в Ростовской области»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рганизация и контроль образовательной деятельности, 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правовой защиты детей-сирот и детей, оставшихся без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печения родителей» муниципальной программы города Новошахтинска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азвитие 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2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2721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поддержки детей-сирот и детей, оставшихся без попеч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телей, в части ежемесячного денежного содержания детей-сирот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, оставшихся без попечения родителей, переданных на воспитание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ьи опекунов или попечите-лей в 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контроль образовательной деятельности, 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правовой защиты детей-сирот и детей, оставшихся без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печения родителей» муниципальной программы города Новошахтинска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азвитие 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4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2721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поддержки детей-сирот и детей, оставшихся без попеч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телей, в части содержания в приемных семьях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Организация и контроль образовательной деятельности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социально-правовой защиты детей-сирот и детей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авшихся без попечения родителей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 «Развитие 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1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2721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поддержки детей-сирот и детей, оставшихся без попеч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телей, переданных на воспитание в семьи опекунов ил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ечителей, приемные семьи и обучающихся в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ых учреждениях, в части обеспечения бесплатны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здом на городском, пригородном, в сельской местности -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ирайонном транспорте (кроме такси)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рганизация и контроль образовательной деятельности, 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правовой защиты детей-сирот и детей, оставшихся без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печения родителей» муниципальной программы города Новошахтинска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азвитие 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2722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поддержки граждан, усыновивших (удочеривших) ребен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етей), в части назначения и выплаты единовременного денеж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обия в рамках подпрограммы «Организация и контроль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ой деятельности, обеспечение социально-правовой защит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-сирот и детей, оставшихся без попечения родителей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2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2722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поддержки лиц из числа детей-сирот и детей, оставшихся без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ечения родителей, продолжающих обучение в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ых учреждениях после достижения ими возраста 18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т, предусмотренных частью 1 статьи 12.2 Областного закона от 22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тября 2004 года № 165-ЗС «О социальной поддержке детства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товской области» в рамках подпрограммы «Организация и контроль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ой деятельности, обеспечение социально-правовой защит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-сирот и детей, оставшихся без попечения родителей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66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22999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направления расходов в 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контроль образовательной деятельности, 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правовой защиты детей-сирот и детей, оставшихся без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печения родителей» муниципальной программы города Новошахтинска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азвитие муниципальной системы образовани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30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орода Новошахтинска «Молодёжь Несвета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30731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софинансирование муниципальных программ по работе с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одежью в рамках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Молодёжь Несветая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00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выплаты по оплате труда 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города Новошахтинск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оциальная поддержка жителей город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«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001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функций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в рамках подпрограммы «Социальная поддерж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телей города»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и социальное 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11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социальные выплаты в рамках подпрограммы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ка жителей города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«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110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социальные выплаты в рамках подпрограммы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ка жителей города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«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22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я по диспансеризации муниципальных служащих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в рамках подпрограммы «Социальная поддержка жителе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» муниципальной программы города Новошахтинска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и социальное 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525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плату жилищно-коммунальных услуг отдельным категория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 в рамках подпрограммы «Социальная поддержка жителе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» муниципальной программы города Новошахтинска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и социальное обслуживание жителей города»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720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поддержки ветеранов труда и граждан, приравненных к ним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ом числе по организации приема и оформления документов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ых для присвоения звания «Ветеран труда», за исключение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зда на железнодорожном и водном транспорте пригород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бщения и на автомобильном транспорте пригород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муниципального и междугородного внутриобластного сообщений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мках подпрограммы «Социальная поддержка жителей города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«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5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720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поддержки тружеников тыла, за исключением проезда н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елезнодорожном и водном транспорте пригородного сообщения и н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ом транспорте пригородного межмуниципального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дугородного внутриобластного сообщений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оциальная поддержка жителей город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«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2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720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поддержки реабилитированных лиц, лиц, признан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адавшими от политических репрессий, и членов их семей, з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ключением проезда на пригородном железнодорожном, водно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е и автомобильном транспорте пригород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муниципального сообщения в рамках подпрограммы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ка жителей города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«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4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720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поддержки ветеранов труда Ростовской области, в том числ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рганизации приема и оформления документов, необходимых дл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воения звания «Ветеран труда Ростовской области», за исключение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зда на железнодорожном и водном транспорте пригород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бщения и на автомобильном транспорте пригород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муниципального и междугородного внутриобластного сообщений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мках подпрограммы «Социальная поддержка жителей города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и социальное 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5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72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гражданам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х оказания социальной поддержки субсидий на оплату жил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щений и коммунальных услуг в рамках подпрограммы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ка жителей города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«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72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рганизацию исполнительно-распорядительных функций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язанных с реализацией переданных государственных полномочий п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ю ежемесячного пособия на ребенка,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й поддержки отдельным категориям граждан, по организации и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ению деятельности по попечительству в соответствии с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ей 7 Областного закона от 26 декабря 2007 года № 830-ЗС «Об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и опеки и попечительства в Ростовской области», п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и приемных семей для граждан пожилого возраста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валидов в соответствии с Областным законом от 19 ноября 2009 г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320-ЗС «Об организации приемных семей для граждан пожил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раста и инвалидов в Ростовской области», а также по организаци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 по оформлению и назначению адресной социальной помощи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Областным законом от 22 октября 2004 года № 174-ЗС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адресной социальной помощи в Ростовской области»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Социальная поддержка жителей города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города Новошахтинска «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24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721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ьной и иной помощи для погребения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оциальная поддержка жителей город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«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1999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направления расходов в рамках подпрограммы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ка жителей города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и социальное 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2122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я по проведение оздоровительной кампании детей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ящихся в трудной жизненной ситуации,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овершенствование мер демографической политики в област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й поддержки семьи и детей» муниципальной программы города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вошахтинска «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01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2527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выплату единовременного пособия беременной жен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еннослужащего, проходящего военную службу по призыву, а такж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жемесячного пособия на ребенка военнослужащего, проходяще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енную службу по призыву,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овершенствование мер демографической политики в област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й поддержки семьи и детей» муниципальной программы города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вошахтинска «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2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2721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поддержки детей из многодетных семей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Совершенствование мер демографической политики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и социальной поддержки семьи и детей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города Новошахтинска «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01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2721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й поддержки детей первого-второго года жизни из малоимущих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мей в рамках подпрограммы «Совершенствование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графической политики в области социальной поддержки семьи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» муниципальной программы города Новошахтинска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и социальное 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01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2721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выплате ежемесяч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обия на ребенка в рамках подпрограммы «Совершенствование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графической политики в области социальной поддержки семьи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» муниципальной программы города Новошахтинска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и социальное обслуживание жителей города»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272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организации и обеспечению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ыха и оздоровления детей, за исключением детей-сирот, детей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авшихся без попечения родителей, детей, находящихся в социальн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асном положении, и одаренных детей, проживающих в малоимущи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ьях, в рамках подпрограммы «Совершенствование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графической политики в области социальной поддержки семьи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» муниципальной программы города Новошахтинска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и социальное обслуживание граждан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2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2722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поддержки беременных женщин из малоимущих семей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мящих матерей и детей в возрасте до трех лет из малоимущих семей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мках подпрограммы «Совершенствование мер демографическ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итики в области социальной поддержки семьи и детей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и социальное обслуживание жителе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1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2722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поддержки семей, имеющих детей и проживающих н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ритории Ростовской области, в виде ежемесячной денежной выплат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мере определенного в Ростовской области прожиточного минимум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етей, назначаемой в случае рождения после 31 декабря 2012 г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тьего ребенка или последующих детей до достижения ребенко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раста трех лет, в рамках подпрограммы «Совершенствование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графической политики в области социальной поддержки семьи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»муниципальной программы города Новошахтинска «Социальна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и социальное 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5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2731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рганизацию отдыха детей в каникулярное время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Совершенствование мер демографической политики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и социальной поддержки семьи и детей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города Новошахтинска «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3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"Социально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уживание жителей города"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«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43722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социальному обслуживанию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 пожилого возраста и инвалидов (в том числе детей-инвалидов)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пунктами 1, 2, 3, 5 и 6 части 1 статьи 8 Обла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а от 22 октября 2004 года № 185-ЗС «О социальном обслуживани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еления Ростовской области», за исключением возмещ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мунальных расходов учреждений социального обслуживания, а такж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учаев осуществления указанных полномочий муниципальным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ями социального обслуживания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Социальное обслуживание жителей города"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«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служивание жителей город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66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50528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выплату инвалидам компенсаций страховых премий п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ам обязательного страхования гражданской ответственност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льцев транспортных средств в рамках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«Доступная среда для инвалидов и други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аломобильных групп граждан, проживающих в городе Новошахтинске»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61513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жильем отдельных категорий граждан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ных федеральными законами от 12 января 1995 года № 5-ФЗ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ветеранах» и от 24 ноября 1995 года № 181-ФЗ «О социальной защит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валидов в Российской Федерации»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еспечение жильем молодых семей, отдельных категорий граждан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государственных обязательств по обеспечению жилым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щениями категорий граждан установленных областным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дательством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«Развитие жилищного строительства и 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оступным и комфортным жильем жителей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5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61724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предоставления жилых помещени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ям-сиротам и детям, оставшимся без попечения родителей, лицам из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числа по договорам найма специализированных жилых помещений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мках подпрограммы "Обеспечение жильем молодых семей, отде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егорий граждан и выполнение государственных обязательств п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ю жилыми помещениями категорий граждан установлен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ным и федеральным законодательством"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города Новошахтинска "Развитие жилищного строительства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оступным и комфортным жильем жителей"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4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61731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жильем молодых семей в Ростовской области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мках подпрограммы «Обеспечение жильем молодых семей, отде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егорий граждан и выполнение государственных обязательств п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ю жилыми помещениями категорий граждан установлен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ным и федеральным законодательством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города Новошахтинска «Развитие жилищного строительства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оступным и комфортным жильем жителей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1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62515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реализацию программ местного развития и 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ости для шахтерских городов и поселков в рамках непрограмм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сходов органов местного самоуправления города 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62731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переселение граждан из многоквартирного жилищного фонда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нного непригодным для проживания, аварийным, подлежащи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носу или реконструкции в рамках подпрограммы «Содействие гражданам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иобретении (строительстве) жилья взамен сносимого ветхого жилья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вшего в результате ведения горных работ на ликвидируемых уго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ахтах непригодным для проживания по критериям безопасности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селение граждан из аварийного жилищного фонда города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Развитие жилищ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а и обеспечение доступным и комфортным жильем жителей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37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63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«Управл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фере капитального строительства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«Развитие жилищного строительства и 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оступным и комфортным жильем жителей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71731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предоставление субсидий управляющим организациям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вариществам собственников жилья, жилищно-строительны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оперативам, жилищным или иным специализированны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ребительским кооперативам на проведение капитального ремонт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гоквартирных домов, разработку и (или) изготовл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но-сметной документации, проведение энергетически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едований многоквартирных домов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апитальный ремонт многоквартирных домов на территории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»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Обеспечение качественными жилищно-коммунальными услугами»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7195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мероприятий по капитальному ремонту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гоквартирных домов за счет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йствия реформированию жилищно-коммунального хозяйства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мках подпрограммы «Капитальный ремонт многоквартирных домов н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ритории города Новошахтинска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«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услугам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1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72240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вещение улиц и дорог город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Благоустройство города Новошахтинск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жилищно-коммунальными услугам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72240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чистку городской территорий, озелениение и ремонт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ктов благоустройства в рамках подпрограммы «Благоустройств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«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услугам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72240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приобретение техники и оборудования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Благоустройство города Новошахтинска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города Новошахтинск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жилищно-коммунальными услугам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73233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разработку и оформление документации на строительство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нструкцию и капитальный ремонт объектов коммун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раструктуры в рамках подпрограммы «Создание условий дл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я качественными коммунальными услугами населения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»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Обеспечение качественными жилищно-коммунальными услугам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01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7373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сходы на разработку проектно-сметной документации на строительство,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нструкцию и капитальный ремонт объекто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допроводно-канализационного хозяйств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оздание условий для обеспечения качественными коммунальным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ами населения города Новошахтинск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жилищно-коммунальными услугам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1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74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Благоустройство и содержание территорий городских кладбищ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енными жилищно-коммунальными услугам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75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«Управл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фере жилищно-коммунального хозяйства города Но-вошахтинска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енными жилищно-коммунальными услугам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81235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проведение антикоррупционных мероприятий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Противодействие коррупции в городе Новошахтинске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ого порядка и противодействие преступност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82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рофилактика экстремизма и терроризма в городе Новошахтинске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ого порядка и противодействие преступност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82235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я по антитеррористической защищённости объектов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"Профилактика экстремизма и терроризма в город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е"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"Обеспечение общественного порядка и противодействие преступности"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83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омплексные меры противодействия злоупотреблению наркотиками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незаконному обороту в городе Новошахтинске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города Новошахтинска «Обеспечение общественного поряд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и противодействие преступност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01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90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«Защита населения и территории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безопасности и безопасности людей на водных объектах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00240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мероприятия по охране окружающей среды и природ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сурсов в рамках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Охрана окружающей среды и природных ресурсов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00733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разработку проектно-сметной документации на строительств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реконструкцию объектов размещения твердых бытовых отходов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мках муниципальной программы города Новошахтинска «Охран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ей среды и природных ресурсов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00733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развитие материальной базы муниципальных образований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фере обращения с твердыми бытовыми отходами, включая приобретение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соровозов в рамках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Охрана окружающей среды и природных ресурсов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11239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культурные и массовые спортивные мероприятия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Развитие физической культуры и массового спорта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Спартакиада длиною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 жизнь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12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та и системы подготовки спортивного резерва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города Новошахтинска «Спартакиада длиною в жизнь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21239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благоприятной для инвестиций административной среды н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ритории города Новошахтинска в рамках подпрограммы «Созда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приятных условий для привлечения инвестиций в город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»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экономик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22734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реализацию муниципальных программ, в сферу реализаци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ых входит развитие субъектов малого и средне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ринимательства, в рамках подпрограммы «Развитие субъекто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ого и среднего предпринимательства города Новошахтинска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 города Новошахтинска «Развитие экономик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31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й города Новошахтинска в рамках подпрограммы «Организация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я государственных и муниципальных услуг по принципу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дного окна»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Информационное общество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3172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рганизацию исполнительно-распорядительных функций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язанных с реализацией переданных государственных полномочий п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ю ежемесячного пособия на ребенка, предоставлению мер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й поддержки отдельным категориям граждан, по организации и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ению деятельности по попечительству в соответствии с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ей 7 Областного закона от 26 декабря 2007 года № 830-ЗС «Об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и опеки и попечительства в Ростовской области», п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и приемных семей для граждан пожилого возраста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валидов в соответствии с Областным законом от 19 ноября 2009 г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320-ЗС «Об организации приемных семей для граждан пожил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раста и инвалидов в Ростовской области», а также по организаци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 по оформлению и назначению адресной социальной помощи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Областным законом от 22 октября 2004 года № 174-ЗС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адресной социальной помощи в Ростовской области»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Организация предоставления государственных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х услуг по принципу «одного окна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города Новошахтинска «Информационное общество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24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32232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и развитие информационной и телекоммуникацион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раструктуры в рамках подпрограммы «Развитие и использова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онных и телекоммуникационных технологий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города Новошахтинска «Информационное общество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41234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ремонт автомобильных дорог местного значения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 «Развитие транспортной инфраструктуры» муниципальной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 города Новошахтинска «Развитие транспортной системы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4173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ремонт и содержание 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ьзования местного знач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ной инфраструктуры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 «Развитие транспортной системы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51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ы и искусства»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Сохранение и развитие культуры и искусств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51514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комплектование книжных фондов библиотек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й и государственных библиотек городов Москвы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кт-Петербурга в рамках подпрограммы «Развитие культуры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кусства»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Сохранение и развитие культуры и искусств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51710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комплектование книжных фондов библиотек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й в рамках подпрограммы «Развитие культуры и искусства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Сохранение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культуры и искусств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5200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выплаты по оплате труда 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города Новошахтинск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еспечение реализации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«Сохранение и развитие культуры и искусства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Сохранение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культуры и искусств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01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52001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функций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в рамках 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Сохранение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культуры и искусства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 «Сохранение и развитие культуры и искусства»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5222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я по диспансеризации муниципальных служащих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в рамках 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Сохранение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культуры и искусства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 «Сохранение и развитие культуры и искусств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5224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содержание централизованной бухгалтерии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Обеспечение реализации муниципальной 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«Сохранение и развитие культуры и искусства»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города Новошахтинска «Сохранение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культуры и искусств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52999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направления расходов в рамках подпрограммы «Обеспеч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и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охранение и развитие культуры и искусства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города Новошахтинска «Сохранение и развитие культуры 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61005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города Новошахтинск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Энергосбережение и повышение энергоэффективности в бюджетно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кторе на период до 2020 года» муниципальной программы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и на территори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01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7200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выплаты по оплате труда 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города Новошахтинск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Нормативно-методическое 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сса»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Управление муниципальными финансам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72001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функций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Новошахтинска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Нормативно-методическое 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сса»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Управление муниципальными финансам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7222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я по диспансеризации муниципальных служащих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в 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и 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города Новошахтинска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финансам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72999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направления расходов в рамках подпрограмм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Нормативно-методическое 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сса» муниципальной программы города Новошахтинск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Управление муниципальными финансами»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0100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выплаты по оплате труда 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города Новошахтинска по Председателю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ой городской Думы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ой городской Думы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01001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выполнения функций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города Новошахтинска по Председателю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ой городской Думы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ой городской Думы (за исключением расходов на выплаты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 оплате труда)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7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0122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я по диспансеризации муниципальных служащих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по Председателю Новошахтинской городской Думы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мках обеспечения деятельности Новошахтинской городской Думы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0200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выплаты по оплате труда 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города Новошахтинска в рамках обеспеч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 Новошахтинской городской Думы 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02001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выполнения функций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города Новошахтинска в рамках обеспеч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 Новошахтинской городской Думы (за исключением расходов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ыплаты по оплате труда)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0222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я по диспансеризации муниципальных служащих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шахтинска в рамках обеспечения деятельности Новошахтинской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й Думы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02999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направления расходов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ой городской Думы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1100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выплаты по оплате труда 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города Новошахтинска по Мэру города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еятельности Администрации город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11001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выполнения функций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города Новошахтинска по Мэру города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еятельности Администрации город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1200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выплаты по оплате труда 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города Новошахтинска в рамках обеспеч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 Администрации город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12001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выполнения функций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города Новошахтинска в рамках обеспеч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 Администрации город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12710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исполнения членами казачьих общест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 по оказанию содействия органам местного самоуправления в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ении задач и функций, предусмотренных договорами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люченными в соответствии с Областным законом от 29 сентября 1999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а № 47-ЗС «О казачьих дружинах в Ростовской области»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ограммных расходов органов местного самоуправления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1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12723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поддержк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хозяйственного производства и осуществлению мероприятий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и обеспечения плодородия земель сельскохозяйствен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я для предоставления субсидий сельскохозяйственным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варопроизводителям на возмещение части затрат на уплату проценто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редитам, привлеченным сельскохозяйственным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варопроизводителями в кредитных организациях на пополнени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отных средств (за исключением кредитов, привлечен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ами, ведущими личное подсобное хозяйство,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хозяйственными потребительскими кооперативами, а также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едитов, привлеченных крестьянскими (фермерскими) хозяйствами, п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ым возмещение части затрат на уплату процентов осуществляется з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ет средств областного бюджета)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 города 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205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12723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содержанию архив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(за исключением коммунальных расходов) в части расходо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хранение, комплектование, учет и использование архив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ов, относящихся к государственной собственности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ограммных расходов органов местного самоуправления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01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12723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созданию и обеспечению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 административных комиссий в рамках непрограммны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сходов органов местного самоуправления города 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12723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созданию и обеспечению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 комиссий по делам несовершеннолетних и защите их прав 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орода 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12723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государственному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улированию тарифов на перевозку пассажиров и багажа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ограммных расходов органов местного самоуправления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12723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существление полномочий по определению перечн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остных лиц, 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х правонарушениях, предусмотренных статьями 2.2, 2.4,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.7, 2.9, 3.2, 4.1, 4.4, 5.1, 5.2, 6.2, 6.3, 6.4, 7.1, 7.2, 7.3 (в части наруш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ных нормативными 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 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м транспортом), 8.1-8.3, частью 2 статьи 9.1, статьей 9.3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ного 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ых правонарушениях»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 города 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153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12999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направления расходов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ород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2100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выплаты по оплате труда 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амоуправления города Новошахтинска в рамках непрограммных расходов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местного самоуправления города 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21001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выполнения функций органов местного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амоуправления города Новошахтинска в рамках непрограммных расходов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местного самоуправления города 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21999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направления расходов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 города 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31593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государственную регистрацию актов гражданского состоя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орода 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31722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государственную регистрацию актов гражданского состоя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орода 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999911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но утвержденные расходы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 города Новошахтинска</w:t>
      </w:r>
    </w:p>
    <w:p>
      <w:pPr>
        <w:pStyle w:val="Normal"/>
        <w:widowControl w:val="false"/>
        <w:tabs>
          <w:tab w:val="clear" w:pos="720"/>
          <w:tab w:val="center" w:pos="1266" w:leader="none"/>
          <w:tab w:val="left" w:pos="2526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999913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выборов Мэра города Новошахтинска в рамках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ограммных расходов органов местного самоуправления города </w:t>
      </w:r>
    </w:p>
    <w:p>
      <w:pPr>
        <w:pStyle w:val="Normal"/>
        <w:widowControl w:val="false"/>
        <w:tabs>
          <w:tab w:val="clear" w:pos="720"/>
          <w:tab w:val="left" w:pos="25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</w:t>
      </w:r>
    </w:p>
    <w:sectPr>
      <w:type w:val="nextPage"/>
      <w:pgSz w:w="11906" w:h="16838"/>
      <w:pgMar w:left="1134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32:00Z</dcterms:created>
  <dc:creator>User</dc:creator>
  <dc:description/>
  <cp:keywords/>
  <dc:language>en-US</dc:language>
  <cp:lastModifiedBy>Финансовый отдел</cp:lastModifiedBy>
  <cp:lastPrinted>2013-11-28T16:57:00Z</cp:lastPrinted>
  <dcterms:modified xsi:type="dcterms:W3CDTF">2015-01-28T12:32:00Z</dcterms:modified>
  <cp:revision>2</cp:revision>
  <dc:subject/>
  <dc:title/>
</cp:coreProperties>
</file>