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ый отдел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21.02.2014</w:t>
        <w:tab/>
        <w:tab/>
        <w:tab/>
        <w:t>№ 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21.10.2013. №48/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целях детализации кодов расходов классификации расходов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Внести в приказ финансового отдела Администрации города от 21.10.2013. №48/1 «О порядке применения бюджетной классификации бюджета города на 2014 год и на плановый период 2015 и 2016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1. Приложение 1 к приказу дополнить пунктом 2.17 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«2.17. Расходы на иные межбюджетные трансферты на погашение кредиторской задолженности (Обеспечение мероприятий по переселению граждан из аварийного жилищного фонда за счет средств бюджетов) отражаются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 xml:space="preserve">ведомству – 902 «Администрация города Новошахтинск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разделу – 05 «Жилищно-коммунальное хозяйство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501 «Жилищное хозяйство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целевой статье – 8497107 «Расходы на погашение кредиторской задолженности прошлых лет (иные межбюджетные трансферты) в рамках непрограммных расходов органов местного самоуправления города Новошахтинска»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412 «Бюджетные инвестиции на приобретение объектов недвижимого имущества в государственную (муниципальную) собственность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Заместителю начальника финансового отдела Администрации города Е.А. 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3.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начальник финансового отдела</w:t>
        <w:tab/>
        <w:tab/>
        <w:tab/>
        <w:tab/>
        <w:tab/>
        <w:tab/>
        <w:t>Т.В. 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6:14:00Z</dcterms:created>
  <dc:creator>User</dc:creator>
  <dc:description/>
  <cp:keywords/>
  <dc:language>en-US</dc:language>
  <cp:lastModifiedBy>Финансовый отдел</cp:lastModifiedBy>
  <cp:lastPrinted>2014-01-28T10:54:00Z</cp:lastPrinted>
  <dcterms:modified xsi:type="dcterms:W3CDTF">2014-02-22T06:34:00Z</dcterms:modified>
  <cp:revision>3</cp:revision>
  <dc:subject/>
  <dc:title>Российская Федерация</dc:title>
</cp:coreProperties>
</file>