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ый отдел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13.02.2014</w:t>
        <w:tab/>
        <w:tab/>
        <w:tab/>
        <w:t>№ 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14 – 2.16 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14. Расходы на обеспечение деятельности (оказание услуг) муниципальных учреждений 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5 «Другие вопросы в области жилищно-коммунального хозяйства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630059 «Расходы на обеспечение деятельности (оказание услуг) муниципальных учреждений города Новошахтинска в рамках подпрограммы «Управление в сфере капитального строительства» муниципальной программы города Новошахтинска «Развитие жилищного строительства и обеспечение доступным и комфортным жильем жителе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852 «Уплата прочих налогов, сборов и иных платеже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5. Расходы на софинансирование муниципальных программ по работе с молодежью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7 «Молодежная политика и оздоровление дете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5307312 «Расходы на софинансирование муниципальных программ по работе с молодежью в рамках муниципальной программы города Новошахтинска «Молодежь Несветая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6. Расходы на разработку проектно-сметной документации на строительство жилых домов, а также на строительство, реконструкцию муниципальных объектов коммунальной инфраструктуры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614137 «Расходы на разработку проектно-сметной документации на строительство жилых домов, а также на строительство, реконструкцию муниципальных объектов коммунальной инфраструктуры в рамках подпрограммы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муниципальной программы города Новошахтинска «Развитие жилищного строительства и обеспечение доступным и комфортным жильем жителей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Заместителю начальник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отдела</w:t>
        <w:tab/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8:00Z</dcterms:created>
  <dc:creator>User</dc:creator>
  <dc:description/>
  <cp:keywords/>
  <dc:language>en-US</dc:language>
  <cp:lastModifiedBy>Финансовый отдел</cp:lastModifiedBy>
  <cp:lastPrinted>2014-01-28T10:54:00Z</cp:lastPrinted>
  <dcterms:modified xsi:type="dcterms:W3CDTF">2014-02-14T08:09:00Z</dcterms:modified>
  <cp:revision>4</cp:revision>
  <dc:subject/>
  <dc:title>Российская Федерация</dc:title>
</cp:coreProperties>
</file>