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ый отдел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06.02.2014</w:t>
        <w:tab/>
        <w:tab/>
        <w:tab/>
        <w:t>№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13 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13. Расходы на проведение капитального ремонта муниципальных учреждений здравоохран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9 «Здравоохране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901 «Стационарная медицинская помощь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137301 «Расходы на проведение капитального ремонта муниципальных учреждений здравоохранения в рамках подпрограммы «Охрана здоровья матери и ребенка» муниципальной программы города Новошахтинска «Развитие здравоохран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Заместителю начальник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отдела</w:t>
        <w:tab/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16:00Z</dcterms:created>
  <dc:creator>User</dc:creator>
  <dc:description/>
  <cp:keywords/>
  <dc:language>en-US</dc:language>
  <cp:lastModifiedBy>Финансовый отдел</cp:lastModifiedBy>
  <cp:lastPrinted>2014-01-28T10:54:00Z</cp:lastPrinted>
  <dcterms:modified xsi:type="dcterms:W3CDTF">2014-02-06T09:22:00Z</dcterms:modified>
  <cp:revision>6</cp:revision>
  <dc:subject/>
  <dc:title>Российская Федерация</dc:title>
</cp:coreProperties>
</file>