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ый отдел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8.01.2014</w:t>
        <w:tab/>
        <w:tab/>
        <w:tab/>
        <w:t>№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ами 2.4 - 2.8 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4. Расходы на строительство и реконструкцию объектов образования муниципальной собственности, включая газификацию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7 «Образова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701 «Дошкольное образова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5217305 «Расходы на строительство и реконструкцию объектов образования муниципальной собственности, включая газификацию в рамках подпрограммы «Развитие общего и дополнительного образования» муниципальной программы города Новошахтинска «Развитие муниципальной системы образования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414 «Бюджетные инвестиции в объекты капитального строительства государственной (муниципальной) собственности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5. Расходы на оказание финансовой поддержки муниципальным образованиям Ростовской области для решения вопросов по расширению сети дошкольных образовательных учреждений в форме приобретения объектов недвижимости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7 «Образование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701 «Дошкольное образование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целевой статье – 5217361 «Расходы на оказание финансовой поддержки муниципальным образованиям Ростовской области для решения вопросов по расширению сети дошкольных образовательных учреждений в форме приобретения объектов недвижимости в рамках подпрограммы «Развитие общего и дополнительного образования» муниципальной программы города Новошахтинска «Развитие муниципальной системы образования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414 «Бюджетные инвестиции в объекты капитального строительства государственной (муниципальной) собственности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6. 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5 «Жилищно-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501 «Жилищное хозяйство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5627316 «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Содействие гражданам в приобретении (строительстве) жилья взамен сносимого ветхого жилья, ставшего в результате ведения горных работ на ликвидируемых угольных шахтах непригодным для проживания по критериям безопасности и переселение граждан из аварийного жилищного фонда города» муниципальной программы города Новошахтинска «Развитие жилищного строительства и обеспечение доступным и комфортным жильем жителей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414 «Бюджетные инвестиции в объекты капитального строительства государственной (муниципальной) собственности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7. Расходы на разработку проектно-сметной документации на строительство жилых домов, а также на строительство, реконструкцию муниципальных объектов коммунальной инфраструктуры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5 «Жилищно-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502 «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целевой статье – 5634137 «Расходы на разработку проектно-сметной документации на строительство жилых домов, а также на строительство, реконструкцию муниципальных объектов коммунальной инфраструктуры в рамках подпрограммы «Управление в сфере капитального строительства» муниципальной программы города Новошахтинска «Развитие жилищного строительства и обеспечение доступным и комфортным жильем жителей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414 «Бюджетные инвестиции в объекты капитального строительства государственной (муниципальной) собственности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8. Расходы на ремонт автомобильных дорог местного значения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4 «Национальная экономи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409 «Дорожное хозяйство (дорожные фонды)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6412341 «Расходы на ремонт автомобильных дорог местного значения в рамках подпрограммы «Развитие транспортной инфраструктуры города» муниципальной программы города Новошахтинска «Развитие транспортной системы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414 «Бюджетные инвестиции в объекты капитального строительства государственной (муниципальной) собственности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Заместителю начальника финансового отдела Администрации город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отдела</w:t>
        <w:tab/>
        <w:tab/>
        <w:tab/>
        <w:tab/>
        <w:tab/>
        <w:tab/>
        <w:t>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54:00Z</dcterms:created>
  <dc:creator>User</dc:creator>
  <dc:description/>
  <cp:keywords/>
  <dc:language>en-US</dc:language>
  <cp:lastModifiedBy>Финансовый отдел</cp:lastModifiedBy>
  <cp:lastPrinted>2014-01-28T10:54:00Z</cp:lastPrinted>
  <dcterms:modified xsi:type="dcterms:W3CDTF">2014-01-28T08:08:00Z</dcterms:modified>
  <cp:revision>8</cp:revision>
  <dc:subject/>
  <dc:title>Российская Федерация</dc:title>
</cp:coreProperties>
</file>