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2.04.2014</w:t>
        <w:tab/>
        <w:tab/>
        <w:tab/>
        <w:t>№ 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46-2.48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6. Расходы на реализацию программ местного развития и обеспечения занятости для шахтерских городов и поселков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402 «Топливно-энергетический комплекс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625156 «Расходы на реализацию программ местного развития и обеспечение занятости для шахтерских городов и поселков в рамках подпрограммы «Содействие гражданам в приобретении (строительстве) жилья взамен сносимого ветхого жилья, ставшего в результате ведения горных работ на ликвидируемых угольных шахтах непригодным для проживания по критериям безопасности, и переселение граждан из аварийного жилищного фонда города» муниципальной программы города Новошахтинска «Развитие жилищного строительства и обеспечение доступным и комфортным жильем жителей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7. Расходы на погашение кредиторской задолженности по осуществлению дорожной деятельности в отношении автомобильных дорог общего пользования, а также капитального ремонта и ремонта дворовых  территорий многоквартирных домов, проездов к дворовым территориям многоквартирных домов населенных пунктов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409 «Дорожное хозяйство (дорожные фонды)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6417109 «Расходы на погашение кредиторской задолженности по осуществлению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рамках подпрограммы «Развитие транспортной инфраструктуры города» муниципальной программы города Новошахтинска «Развитие транспортной системы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243 «Закупка товаров, работ, услуг в целях капитального ремонта государственного (муниципального) имуществ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8. Расходы на поощрение городского округа по итогам рейтинговой оценки эффективности деятельности муниципальных образований Ростовской области по привлечению инвестиций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412 «Другие вопросы в области национальной экономики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6217102 «Расходы на поощрение муниципальных образований по итогам рейтинговой оценки по привлечению инвестиций в рамках подпрограммы «Создание благоприятных условий для привлечения инвестиций в город Новошахтинск» муниципальной программы города Новошахтинска «Развитие экономик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5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4-23T05:29:00Z</dcterms:modified>
  <cp:revision>8</cp:revision>
  <dc:subject/>
  <dc:title>Российская Федерация</dc:title>
</cp:coreProperties>
</file>