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Финансовое управление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 Р И К А З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т 19.03.2014</w:t>
        <w:tab/>
        <w:tab/>
        <w:tab/>
        <w:t>№ 1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т 21.10.2013. №48/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ab/>
        <w:t>В целях детализации кодов расходов классификации расходов бюджета города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Внести в приказ финансового отдела Администрации города от 21.10.2013. №48/1 «О порядке применения бюджетной классификации бюджета города на 2014 год и на плановый период 2015 и 2016 годов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1. Приложение 1 к приказу дополнить пунктами 2.40-2.42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«2.40. Расходы на иные межбюджетные трансферты на погашение кредиторской отражаются п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 xml:space="preserve">ведомству – 902 «Администрация города Новошахтинска»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разделу – 06 «Охрана окружающей среды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подразделу – 0605 «Другие вопросы в области окружающей среды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целевой статье – 8497107 «Расходы на погашение кредиторской задолженности прошлых лет (иные межбюджетные трансферты) в рамках непрограммных расходов органов местного самоуправления города Новошахтинска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иду расходов – 244 «Прочая закупка товаров, работ и услуг для обеспечения государственных (муниципальных) нужд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41. Расходы на иные межбюджетные трансферты на погашение кредиторской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ведомству – 902 «Администрация города Новошахтинска»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разделу – 10 «Социальная политика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подразделу – 1003 «Социальное обеспечение населения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целевой статье – 8497107 «Расходы на погашение кредиторской задолженности прошлых лет (иные межбюджетные трансферты) в рамках непрограммных расходов органов местного самоуправления города Новошахтинска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виду расходов – 412 «Бюджетные инвестиции на приобретение объектов недвижимого имущества в государственную (муниципальную) собственность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42. Расходы на иные межбюджетные трансферты на погашение кредиторской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ведомству – 902 «Администрация города Новошахтинска»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разделу – 11 «Физическая культура и спорт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подразделу – 1102 «Массовый спорт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целевой статье – 8497107 «Расходы на погашение кредиторской задолженности прошлых лет (иные межбюджетные трансферты) в рамках непрограммных расходов органов местного самоуправления города Новошахтинска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иду расходов – 414 «Бюджетные инвестиции в объекты капитального строительства государственной (муниципальной собственност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 Начальнику отдела доходов С.Н. Ляшенко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3.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4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 xml:space="preserve">Заместитель Главы Администрации города –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>начальник финансового управления</w:t>
        <w:tab/>
        <w:tab/>
        <w:tab/>
        <w:tab/>
        <w:tab/>
        <w:t>Т.В. Коденцова</w:t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00:00Z</dcterms:created>
  <dc:creator>User</dc:creator>
  <dc:description/>
  <cp:keywords/>
  <dc:language>en-US</dc:language>
  <cp:lastModifiedBy>Финансовый отдел</cp:lastModifiedBy>
  <cp:lastPrinted>2014-03-12T15:54:00Z</cp:lastPrinted>
  <dcterms:modified xsi:type="dcterms:W3CDTF">2014-03-21T06:26:00Z</dcterms:modified>
  <cp:revision>6</cp:revision>
  <dc:subject/>
  <dc:title>Российская Федерация</dc:title>
</cp:coreProperties>
</file>