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Финансовое управление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 Р И К А З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т 18.03.2014</w:t>
        <w:tab/>
        <w:tab/>
        <w:tab/>
        <w:t>№ 1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 внесении изменени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 приказ финансового отдел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т 21.10.2013. №48/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ab/>
        <w:t>В целях детализации кодов расходов классификации расходов бюджета города, приказыва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1.Внести в приказ финансового отдела Администрации города от 21.10.2013. №48/1 «О порядке применения бюджетной классификации бюджета города на 2014 год и на плановый период 2015 и 2016 годов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1.1. Приложение 1 к приказу дополнить пунктами 2.37-2.39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«2.37. Расходы на иные межбюджетные трансферты на погашение кредиторской отражаются п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 xml:space="preserve">ведомству – 902 «Администрация города Новошахтинска»,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разделу – 05 «Жилищно-коммунальное хозяйство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подразделу – 0501 «Жилищное хозяйство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целевой статье – 8497107 «Расходы на погашение кредиторской задолженности прошлых лет (иные межбюджетные трансферты) в рамках непрограммных расходов органов местного самоуправления города Новошахтинска»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иду расходов – 810 «Субсидии юридическим лицам (кроме некоммерческих организаций), индивидуальным предпринимателям, физическим лицам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38. Расходы на иные межбюджетные трансферты на погашение кредиторской отражаются по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ведомству – 902 «Администрация города Новошахтинска»,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азделу – 05 «Жилищно-коммунальное хозяйство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подразделу – 0502 «Коммунальное хозяйство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целевой статье – 8497107 «Расходы на погашение кредиторской задолженности прошлых лет (иные межбюджетные трансферты) в рамках непрограммных расходов органов местного самоуправления города Новошахтинска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виду расходов – 243 «Закупка товаров, работ, услуг в целях капитального ремонта государственного (муниципального) имуществ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39. Расходы на иные межбюджетные трансферты на погашение кредиторской отражаются по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ведомству – 902 «Администрация города Новошахтинска»,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азделу – 05 «Жилищно-коммунальное хозяйство»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одразделу – 0502 «Коммунальное хозяйство»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целевой статье – 8497107 «Расходы на погашение кредиторской задолженности прошлых лет (иные межбюджетные трансферты) в рамках непрограммных расходов органов местного самоуправления города Новошахтинска»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иду расходов – 244 «Прочая закупка товаров, работ и услуг для обеспечения государственных (муниципальных) нужд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2. Начальнику отдела доходов С.Н. Ляшенко обеспечить исполнение настоящего приказ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3.Настоящий приказ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4.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 xml:space="preserve">Заместитель Главы Администрации города –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>начальник финансового управления</w:t>
        <w:tab/>
        <w:tab/>
        <w:tab/>
        <w:tab/>
        <w:tab/>
        <w:t>Т.В. Коденцова</w:t>
      </w:r>
    </w:p>
    <w:sectPr>
      <w:type w:val="nextPage"/>
      <w:pgSz w:w="11906" w:h="16838"/>
      <w:pgMar w:left="1701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6:33:00Z</dcterms:created>
  <dc:creator>User</dc:creator>
  <dc:description/>
  <cp:keywords/>
  <dc:language>en-US</dc:language>
  <cp:lastModifiedBy>Финансовый отдел</cp:lastModifiedBy>
  <cp:lastPrinted>2014-03-12T15:54:00Z</cp:lastPrinted>
  <dcterms:modified xsi:type="dcterms:W3CDTF">2014-03-21T06:25:00Z</dcterms:modified>
  <cp:revision>5</cp:revision>
  <dc:subject/>
  <dc:title>Российская Федерация</dc:title>
</cp:coreProperties>
</file>