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12.03.2014</w:t>
        <w:tab/>
        <w:tab/>
        <w:tab/>
        <w:t>№ 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30 – 2.35 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30. Расходы на иные межбюджетные трансферты на предоставление субсидий сельскохозяйственным товаропроизводителям (кроме граждан, ведущих личное подсобное хозяйство) на оказание несвязной поддержки в области растениеводства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4 «Национальная экономика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405 «Сельское хозяйство и рыболов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127108 «Расходы на предоставление субсидий сельскохозяйственным товаропроизводителям (кроме граждан, ведущих личное подсобное хозяйство) на оказание несвязной поддержки в области растениеводства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810 «Субсидии юридическим лицам (кроме некоммерческих организаций), индивидуальным предпринимателям, физическим лицам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31. Расходы на погашение кредиторской задолженности прошлых лет в рамках непрограммных расходов органов местного самоуправления города Новошахтинска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503 «Благоустро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8499999 «Расходы на погашение кредиторской задолженности прошлых лет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4 «Прочая закупка товаров, работ и услуг для обеспечения государственных (муниципальных) нуж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32. Расходы на строительство и реконструкцию объектов образования муниципальной собственности, включая газификацию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1 «Дошкольное 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217305 «Расходы на строительство и реконструкцию объектов образования муниципальной собственности, включая газификацию в рамках подпрограммы «Развитие общего и дополнительного образования» муниципальной программы города Новошахтинска «Развитие муниципальной системы образова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4 «Бюджетные инвестиции в объекты капитального строительства государственной (муниципальной) собственно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33. Расходы на иные межбюджетные трансферты на погашение кредиторской задолженности (Разработка проектно 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502 «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4 «Бюджетные инвестиции в объекты капитального строительства государственной (муниципальной) собственно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34. Расходы на строительство, реконструкцию объектов электрических сетей наружного (уличного) освещения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502 «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4 «Бюджетные инвестиции в объекты капитального строительства государственной (муниципальной) собственно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35. Расходы на выплату государственной пенсии за выслугу лет муниципальным служащим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13 «Управление социальной защиты населения Администрации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10 «Социальная полити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1001 «Пенсионное обеспечение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5411105 «Расходы на социальные выплаты в рамках подпрограммы «Социальная поддержка жителей города» муниципальной программы города Новошахтинска «Социальная поддержка и социальное обслуживание жителей город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321 «Пособия, компенсации и иные социальные выплаты гражданам, кроме публичных нормативных обязательст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Заместителю начальника финансового отдела Администрации город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43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4-03-13T07:44:00Z</dcterms:modified>
  <cp:revision>12</cp:revision>
  <dc:subject/>
  <dc:title>Российская Федерация</dc:title>
</cp:coreProperties>
</file>