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е управление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 Р И К А З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7.05.2014</w:t>
        <w:tab/>
        <w:tab/>
        <w:tab/>
        <w:t>№ 2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приказ финансового отд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 21.10.2013. №48/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В целях детализации кодов расходов классификации расходов бюджета города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Внести в приказ финансового отдела Администрации города от 21.10.2013. №48/1 «О порядке применения бюджетной классификации бюджета город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1. Приложение 1 к приказу дополнить пунктами 2.56, 2.57, 2.58, 2.59, 2.60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«2.56. Расходы за счет средств из резервного фонда Правительства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омству – 907 «Управление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702 «Общее образование»;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целевой статье – 9919010 «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2 «Субсидии бюджетным учреждениям на иные цел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57. Расходы за счет средств из резервного фонда Правительства Ростовской области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омству – 902 «Администрац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702 «Общее образование»;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ab/>
        <w:t>целевой статье – 9919010 «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243 «Закупка товаров, работ, услуг в целях капитального ремонта государственного (муниципального) имуществ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58. Софинансирование расходов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омству – 907 «Управление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подразделу – 0701 «Дошкольное образование»;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целевой статье – 5212510 «Софинансирование расходов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муниципальной программы города Новошахтинска «Развитие муниципальной системы образ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59. Софинансирование расходов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омству – 907 «Управление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701 «Дошкольное образование»;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целевой статье – 5212510 «Софинансирование расходов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муниципальной программы города Новошахтинска «Развитие муниципальной системы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2 «Субсидии бюджетным учреждениям на иные цел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60. Расходы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отражаются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омству – 907 «Управление образования Администрации города Новошахтинс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делу – 07 «Образовани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разделу – 0701 «Дошкольное образование»;</w:t>
      </w:r>
    </w:p>
    <w:p>
      <w:pPr>
        <w:pStyle w:val="Normal"/>
        <w:widowControl w:val="false"/>
        <w:tabs>
          <w:tab w:val="clear" w:pos="708"/>
          <w:tab w:val="center" w:pos="1125" w:leader="none"/>
          <w:tab w:val="left" w:pos="232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целевой статье – 5217310 «Расходы на 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подпрограммы «Развитие общего и дополнительного образования» муниципальной программы города Новошахтинска «Развитие муниципальной системы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иду расходов –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Начальнику отдела доходов С.Н. Ляшенко обеспечить исполнение настоящего при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3.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Начальник отдела доходов              </w:t>
        <w:tab/>
        <w:tab/>
        <w:tab/>
        <w:tab/>
        <w:tab/>
        <w:t>С.Н. Ляшенко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25:00Z</dcterms:created>
  <dc:creator>User</dc:creator>
  <dc:description/>
  <cp:keywords/>
  <dc:language>en-US</dc:language>
  <cp:lastModifiedBy>User</cp:lastModifiedBy>
  <cp:lastPrinted>2014-06-10T12:18:00Z</cp:lastPrinted>
  <dcterms:modified xsi:type="dcterms:W3CDTF">2014-06-10T08:44:00Z</dcterms:modified>
  <cp:revision>7</cp:revision>
  <dc:subject/>
  <dc:title>Российская Федерация</dc:title>
</cp:coreProperties>
</file>