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3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ами 11,12,13,14,1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1. Расходы на уплату  госпошлины за регистрацию изменений в учредительных документах  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 917 «Отдел записи актов гражданского состояния Администрации города Новошахтинска»;</w:t>
        <w:br/>
        <w:tab/>
        <w:t>разделу  01 «Общегосударственные вопрос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0113  «Другие общегосударственные вопросы»;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0013800 «Государственная регистрация актов гражданского состоя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у расходов  852 «Уплата прочих налогов, сборов и иных платежей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2. Расходы на 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5 «Жилищно-коммунальное хозяйств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501 «Жилищное хозяйств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21006 «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244 «Прочая закупка товаров, работ и услуг для государственных (муниципальных) нуж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3. Расходы на строительство и реконструкцию объектов образования муниципальной собственности в рамках подпрограммы «Развитие общего образования» Областной долгосрочной целевой программ «Развитие образования в Ростовской области на 2010-2015 годы» отражаются по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701 «Дошкольное 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22601 «Подпрограмма «Развитие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411 «Бюджетные инвестиции в объекты государственной (муниципальной) собственности казенным учреждениям вне рамок государственного оборонного заказ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Расходы на осуществление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отражаются п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10 «Социальная полити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1004 «Охрана семьи и детств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052104 «Обеспечение предоставления жилых помещений детям-сиротам, и детям, оставшимся без попечения родителей, лицам из их числа по договорам найма специализированных жилых помещени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244 «Прочая закупка товаров, работ и услуг для государственных (муниципальных) нужд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5. Расходы на ежемесячное денежное вознаграждение за классное руководство в муниципальных образовательных учреждениях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7 «Отдел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702 «Общее 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00900 «Ежемесячное денежное вознаграждение за классное руководств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у расходов 612 «Субсидии бюджетным учреждениям на иные цел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чальнику бюджетного отдела Е.А.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00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3-19T08:44:00Z</dcterms:modified>
  <cp:revision>14</cp:revision>
  <dc:subject/>
  <dc:title>Российская Федерация</dc:title>
</cp:coreProperties>
</file>