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Р И К А З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6.02.20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иказ 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9.12.2012. №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целях детализации кодов расходов бюджета города, приказыва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1. Приложение 1  к приказу дополнить пунктами 5,6 следующего содерж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«5. Расходы на субсидии, за исключением субсидий на софинансирование объектов капитального строительства государственной (муниципальной) собственности отражаются п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едомству 907 «Отдел образования Администрации города Новошахтинска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разделу 07 «Образование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подразделу 0701 «Дошкольное образование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целевой статье 5210103 «Обеспечение мероприятий по капитальному ремонту муниципальных образовательных учреждений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иду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«6. Расходы на повышение оплаты труда учителей в соответствии с постановлением Правительства Ростовской области от 3 декабря 2012 года № 1043 «О повышении заработной платы отдельным категориям работников государственных учреждений Ростовской области» в целях реализации Указа Президента Российской Федерации от 7 мая 2012 года № 597 «О мероприятиях по реализации государственной социальной политики» отражаются п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едомству 907 «Отдел образования Администрации города Новошахтинска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разделу 07 «Образование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подразделу 0702 «Общее образование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целевой статье 0926100 «Расходы на повышение оплаты труда учителей в соответствии с постановлением Правительства Ростовской области от 3 декабря 2012 года № 1043 «О повышении заработной платы отдельным категориям работников государственных учреждений Ростовской области» в целях реализации Указа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иду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. Начальнику бюджетного отдела Е.А.Горбаневой обеспечить исполнение настоящего прика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 Настоящий приказ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 города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                                                  Т.В.Коденц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52:00Z</dcterms:created>
  <dc:creator>Corporate User</dc:creator>
  <dc:description/>
  <cp:keywords/>
  <dc:language>en-US</dc:language>
  <cp:lastModifiedBy>Corporate User</cp:lastModifiedBy>
  <cp:lastPrinted>2013-02-07T16:07:00Z</cp:lastPrinted>
  <dcterms:modified xsi:type="dcterms:W3CDTF">2013-02-07T13:13:00Z</dcterms:modified>
  <cp:revision>4</cp:revision>
  <dc:subject/>
  <dc:title>Российская Федерация</dc:title>
</cp:coreProperties>
</file>