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Р И К А З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  <w:lang w:val="en-US"/>
        </w:rPr>
        <w:t>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08.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9.12.2012. №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целях детализации кодов расходов бюджета города, приказыва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. Приложение 1  к приказу дополнить пунктом 36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«36. Расходы на строительство и реконструкцию объектов образования муниципальной собственности в рамках подпрограммы «Развитие дошкольного образования» Областной долгосрочной целевой программы «Развитие образования в Ростовской области на 2010-2015 годы» отражаются п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едомству 902 «Администрация города Новошахтинск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разделу 07 «Образование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одразделу 0701 «Дошкольное образование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целевой статье 4362700 «Модернизация региональных систем дошкольного образования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иду расходов 411 «Бюджетные инвестиции в объекты государственной (муниципальной) собственности казенным учреждениям вне рамок государственного оборонного заказа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Настоящий приказ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                                                      Т.В. Коденц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20:00Z</dcterms:created>
  <dc:creator>Corporate User</dc:creator>
  <dc:description/>
  <cp:keywords/>
  <dc:language>en-US</dc:language>
  <cp:lastModifiedBy>Titarenko</cp:lastModifiedBy>
  <cp:lastPrinted>2013-08-23T09:52:00Z</cp:lastPrinted>
  <dcterms:modified xsi:type="dcterms:W3CDTF">2013-08-23T06:10:00Z</dcterms:modified>
  <cp:revision>7</cp:revision>
  <dc:subject/>
  <dc:title>Российская Федерация</dc:title>
</cp:coreProperties>
</file>