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Р И К А З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8.07.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каз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9.12.2012. №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целях детализации кодов расходов бюджета города, приказыва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Внести в приказ финансового отдела Администрации города от 29.12.2012. №45 «О порядке применения и детализации бюджетной классификации Российской Федерации на 2013-2015 годы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1. Приложение 1  к приказу дополнить пунктом 32 следующего содерж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«32. Расходы за счет средств резервного фонда Правительства Ростовской области отражаются п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едомству 907 «Управление образования Администрации города Новошахтинска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разделу 07 «Образование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одразделу 0702 «Общее образование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целевой статье 0700400 «Резервные фонды исполнительных органов государственной власти субъектов Российской 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иду расходов 612 «Субсидии бюджетным учреждениям на иные цели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 Заместителю начальника финансового отдела Е.А. Горбаневой обеспечить исполнение настоящего прика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 Настоящий приказ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 города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                                                      Т.В. Коденц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20:00Z</dcterms:created>
  <dc:creator>Corporate User</dc:creator>
  <dc:description/>
  <cp:keywords/>
  <dc:language>en-US</dc:language>
  <cp:lastModifiedBy>Titarenko</cp:lastModifiedBy>
  <cp:lastPrinted>2013-07-08T16:23:00Z</cp:lastPrinted>
  <dcterms:modified xsi:type="dcterms:W3CDTF">2013-07-08T12:34:00Z</dcterms:modified>
  <cp:revision>4</cp:revision>
  <dc:subject/>
  <dc:title>Российская Федерация</dc:title>
</cp:coreProperties>
</file>