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1.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1,2,3,4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. Расходы на реализацию областной долгосрочной целевой программы «Развитие жилищного строительства в Ростовской области на 2010-2015 годы»   отражаются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  <w:br/>
        <w:tab/>
        <w:t>разделу  05 «Жилищно-коммуналь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501  «Жилищное хозяйство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80102 «Обеспечение мероприятий по переселению граждан из аварийного жилищного фонда за счет средств. поступивших от государственной корпорации  Фонд содействия реформированию жилищно-коммунального хозяй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иду расходов  411  «Бюджетные инвестиции в объекты государственной (муниципальной) собственности казенным учреждениям вне рамок государственного оборонного заказа»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Расходы на реализацию областной долгосрочной целевой программы «Развитие жилищного строительства в Ростовской области на 2010-2015 годы»   отражаются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  <w:br/>
        <w:tab/>
        <w:t>разделу  05 «Жилищно-коммунальное хозя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501  «Жилищное хозяйство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80202 «Обеспечение мероприятий по переселению граждан из аварийного жилищного фонда за счет средств бюджет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иду расходов  411  «Бюджетные инвестиции в объекты государственной (муниципальной) собственности казенным учреждениям вне рамок государственного оборонного заказа»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Расходы на реализацию областной долгосрочной целевой программы «Развитие жилищного строительства в Ростовской области на 2010-2015 годы»   отражаются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  <w:br/>
        <w:tab/>
        <w:t>разделу  10 «Социальная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3 «Социальное обеспечение населения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80102 «Обеспечение мероприятий по переселению граждан из аварийного жилищного фонда за счет средств. поступивших от государственной корпорации  Фонд содействия реформированию жилищно-коммунального хозяй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441  «Бюджетные инвестиции на приобретение объектов недвижимого имущества казенных учреждений»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Расходы на реализацию областной долгосрочной целевой программы «Развитие жилищного строительства в Ростовской области на 2010-2015 годы»   отражаются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  <w:br/>
        <w:tab/>
        <w:t>разделу  10 «Социальная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3 «Социальное обеспечение населения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80202 «Обеспечение мероприятий по переселению граждан из аварийного жилищного фонда за счет средств бюджет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441  «Бюджетные инвестиции на приобретение объектов недвижимого имущества казенных учреждений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3:00Z</dcterms:created>
  <dc:creator>User</dc:creator>
  <dc:description/>
  <cp:keywords/>
  <dc:language>en-US</dc:language>
  <cp:lastModifiedBy>Приходько</cp:lastModifiedBy>
  <cp:lastPrinted>2012-04-05T11:39:00Z</cp:lastPrinted>
  <dcterms:modified xsi:type="dcterms:W3CDTF">2013-03-11T12:23:00Z</dcterms:modified>
  <cp:revision>2</cp:revision>
  <dc:subject/>
  <dc:title>Российская Федерация</dc:title>
</cp:coreProperties>
</file>