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2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4.05.2013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ами 26, 27, 28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26. Расходы на субсидии, за исключением субсидий на софинансирование объектов капитального строительства государственной (муниципальной) собственности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едомству 907 «Отдел образования Администрации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делу 07 «Образова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разделу 0702 «Общее образова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4362100 «Модернизация региональных систем общего образовани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у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Расходы на ОДЦП «Модернизация здравоохранения Ростовской области на 2011-213 годы» в части внедрения современных информационных систем здравоохранения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у 09 «Здравоохране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у 0901 «Стационарная медицинская помощь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0960200 «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иду расходов  612 «Субсидии бюджетным учреждениям на иные цел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8. Расходы на ОДЦП «Модернизация здравоохранения Ростовской области на 2011-213 годы» в части внедрения современных информационных систем здравоохранения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едомству 902 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у 09 «Здравоохране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у 0902 «Амбулаторная помощь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0960200 «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у расходов  612 «Субсидии бюджетным учреждениям на иные цел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   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25:00Z</dcterms:created>
  <dc:creator>User</dc:creator>
  <dc:description/>
  <cp:keywords/>
  <dc:language>en-US</dc:language>
  <cp:lastModifiedBy>Финансовый отдел</cp:lastModifiedBy>
  <cp:lastPrinted>2013-03-19T11:02:00Z</cp:lastPrinted>
  <dcterms:modified xsi:type="dcterms:W3CDTF">2013-05-24T07:34:00Z</dcterms:modified>
  <cp:revision>5</cp:revision>
  <dc:subject/>
  <dc:title>Российская Федерация</dc:title>
</cp:coreProperties>
</file>