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.05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ами 23,24,2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23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1 «Дошкольно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5222603 «Подпрограмма «Развитие дошкольного образования»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 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244 «Прочая закупка товаров, работ и услуг для государственных (муниципальных) нуж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Расходы на субсидии, за исключением субсидий на софинансирование объектов капитального строительства государственной (муниципальной) собственно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у 907 «Отдел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у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у 0702 «Общее 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4362100 «Модернизация региональных систем общего образования 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9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5-20T13:04:00Z</dcterms:modified>
  <cp:revision>4</cp:revision>
  <dc:subject/>
  <dc:title>Российская Федерация</dc:title>
</cp:coreProperties>
</file>