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.03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6. Расходы на приобретение оборудования для муниципальных учреждений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960100 «Реализация программ модернизации здравоохранения субъектов Российской Федерации в части укрепления материально-технической базы медицинских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3-20T09:24:00Z</dcterms:modified>
  <cp:revision>3</cp:revision>
  <dc:subject/>
  <dc:title>Российская Федерация</dc:title>
</cp:coreProperties>
</file>