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1.02.2013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12. №4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детализации кодов  расходов  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риказу дополнить пунктом 10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0. Расходы на выплату пособия по социальной помощи населению  по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у  913 «Управление социальной защиты населения Администрации города»;</w:t>
        <w:br/>
        <w:tab/>
        <w:t>разделу  10 «Социальная  полит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азделу 1006  «Другие вопросы в области социальной политики»;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статье 5210207 «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у расходов  122  «Иные выплаты персоналу, за исключением фонда оплаты труда»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чальнику бюджетного отдела Е.А.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Т.В.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6:00Z</dcterms:created>
  <dc:creator>User</dc:creator>
  <dc:description/>
  <cp:keywords/>
  <dc:language>en-US</dc:language>
  <cp:lastModifiedBy>Приходько</cp:lastModifiedBy>
  <cp:lastPrinted>2013-02-21T12:37:00Z</cp:lastPrinted>
  <dcterms:modified xsi:type="dcterms:W3CDTF">2013-03-11T12:26:00Z</dcterms:modified>
  <cp:revision>2</cp:revision>
  <dc:subject/>
  <dc:title>Российская Федерация</dc:title>
</cp:coreProperties>
</file>