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3.05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20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0. Расходы на строительство и реконструкцию объектов образования муниципальной собственности в рамках подпрограммы «Развитие дошкольного образования» Областной долгосрочной целевой программы «Развитие образования в Ростовской области на 2010-2015 годы»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701 «Дошкольное 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222603 «Подпрограмма «Развитие дошкольно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5-13T13:11:00Z</dcterms:modified>
  <cp:revision>3</cp:revision>
  <dc:subject/>
  <dc:title>Российская Федерация</dc:title>
</cp:coreProperties>
</file>