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ый отде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Р И К А З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360" w:first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</w:rPr>
        <w:t>12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8.02.2013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риказ финансового отдел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9.12.2012. №45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54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В целях детализации кодов  расходов   бюджета города, приказываю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Внести в приказ финансового отдела Администрации города от 29.12.2012. №45 «О порядке применения и детализации бюджетной классификации Российской Федерации на 2013-2015 годы»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1. Приложение 1 к приказу дополнить пунктом 9 следующего содержа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«9. Расходы на исполнение судебных актов по искам отражаются  по: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омству 902 «Администрация города  Новошахтинска»,</w:t>
        <w:br/>
        <w:tab/>
        <w:t>разделу 01 «Общегосударственные вопросы»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дразделу 0113 «Другие общегосударственные вопросы»,           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евой статье 0920300  «Выполнение других обязательств государства»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иду расходов  831  «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 (государственных органов), органов местного самоуправления либо должностных лиц этих органов, а также в результате деятельности казенных учреждений». 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Начальнику бюджетного отдела Е.А.Горбаневой обеспечить исполнение настоящего приказ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Настоящий приказ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4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ститель Главы Администрации города -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начальник финансового отдела                                                     Т.В.Коденцова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850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1:33:00Z</dcterms:created>
  <dc:creator>User</dc:creator>
  <dc:description/>
  <cp:keywords/>
  <dc:language>en-US</dc:language>
  <cp:lastModifiedBy>Финансовый отдел</cp:lastModifiedBy>
  <cp:lastPrinted>2013-02-18T14:33:00Z</cp:lastPrinted>
  <dcterms:modified xsi:type="dcterms:W3CDTF">2013-02-18T11:33:00Z</dcterms:modified>
  <cp:revision>2</cp:revision>
  <dc:subject/>
  <dc:title>Российская Федерация</dc:title>
</cp:coreProperties>
</file>