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2.2013                                              №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8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8. Расходы на реализацию подпрограммы «Социальная поддержка населения»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 913 «Управление социальной защиты населения Администрации города»;</w:t>
        <w:br/>
        <w:tab/>
        <w:t>разделу  10 «Социальная  полит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1003  «Социальное обеспечение населения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20801 Подпрограмма «Социальная поддержка населе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323  «Приобретение товаров, работ, услуг в пользу граждан»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User</dc:creator>
  <dc:description/>
  <cp:keywords/>
  <dc:language>en-US</dc:language>
  <cp:lastModifiedBy>Горбанева</cp:lastModifiedBy>
  <cp:lastPrinted>2013-02-18T14:46:00Z</cp:lastPrinted>
  <dcterms:modified xsi:type="dcterms:W3CDTF">2013-03-11T12:25:00Z</dcterms:modified>
  <cp:revision>3</cp:revision>
  <dc:subject/>
  <dc:title>Российская Федерация</dc:title>
</cp:coreProperties>
</file>