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Ростовская область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Администрация города Новошахтинск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Финансовый отдел</w:t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П Р И К А З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от 08.02.2013</w:t>
        <w:tab/>
        <w:tab/>
        <w:tab/>
        <w:t>№ 10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О внесении изменений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в приказ финансового отдел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Администрации город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от 29.12.2012. №45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3"/>
          <w:szCs w:val="23"/>
        </w:rPr>
        <w:tab/>
        <w:t>В целях детализации кодов расходов классификации расходов бюджета города, приказываю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3"/>
          <w:szCs w:val="23"/>
        </w:rPr>
        <w:t>1.Внести в приказ финансового отдела Администрации города от 29.12.2012. №45 «О порядке применения и детализации бюджетной классификации Российской Федерации на 2013-2015 годы» следующие изменени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3"/>
          <w:szCs w:val="23"/>
        </w:rPr>
        <w:t>1.1. Приложение 1 к приказу дополнить пунктом 7, следующего содержани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3"/>
          <w:szCs w:val="23"/>
        </w:rPr>
        <w:t>«7. Расходы на переселение граждан из жилищного фонда, признанного непригодным для проживания, аварийным, подлежащим сносу в Ростовской области отражаются по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3"/>
          <w:szCs w:val="23"/>
        </w:rPr>
        <w:t xml:space="preserve">ведомству – 902 «Администрация города Новошахтинска»,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3"/>
          <w:szCs w:val="23"/>
        </w:rPr>
        <w:t>разделу – 05 «Жилищно-коммунальное хозяйство»,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3"/>
          <w:szCs w:val="23"/>
        </w:rPr>
        <w:t>подразделу – 0501 «Жилищное хозяйство»,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3"/>
          <w:szCs w:val="23"/>
        </w:rPr>
        <w:t>целевой статье – 5221006 «Подпрограмма «Переселение граждан из жилищного фонда, признанного непригодным для проживания, аварийным, подлежащим сносу, и ветхого жилищного фонда, признанного непригодным для проживания по критериям безопасности в результате ведения горных работ, в Ростовской области»,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виду расходов – 411 «Бюджетные инвестиции в объекты государственной (муниципальной) собственности казенным учреждениям вне рамок государственного оборонного заказ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3"/>
          <w:szCs w:val="23"/>
        </w:rPr>
        <w:t>2. Начальнику бюджетного отдела финансового отдела Администрации города Е.А. Горбаневой обеспечить исполнение настоящего приказ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3"/>
          <w:szCs w:val="23"/>
        </w:rPr>
        <w:t>3.Настоящий приказ вступает в силу со дня его подписа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3"/>
          <w:szCs w:val="23"/>
        </w:rPr>
        <w:t>4.Контроль за исполнением настоящего приказа оставляю за собой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3"/>
          <w:szCs w:val="23"/>
        </w:rPr>
        <w:t xml:space="preserve">Заместитель Главы Администрации города –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3"/>
          <w:szCs w:val="23"/>
        </w:rPr>
        <w:t>начальник финансового отдела</w:t>
        <w:tab/>
        <w:tab/>
        <w:tab/>
        <w:tab/>
        <w:tab/>
        <w:tab/>
        <w:t>Т.В. Коденцова</w:t>
      </w:r>
    </w:p>
    <w:p>
      <w:pPr>
        <w:pStyle w:val="Normal"/>
        <w:spacing w:lineRule="auto" w:line="240" w:before="0" w:after="0"/>
        <w:ind w:left="1065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sectPr>
      <w:type w:val="nextPage"/>
      <w:pgSz w:w="11906" w:h="16838"/>
      <w:pgMar w:left="1701" w:right="850" w:gutter="0" w:header="0" w:top="56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12:54:00Z</dcterms:created>
  <dc:creator>User</dc:creator>
  <dc:description/>
  <cp:keywords/>
  <dc:language>en-US</dc:language>
  <cp:lastModifiedBy>Финансовый отдел</cp:lastModifiedBy>
  <cp:lastPrinted>2012-03-13T15:49:00Z</cp:lastPrinted>
  <dcterms:modified xsi:type="dcterms:W3CDTF">2013-02-08T13:08:00Z</dcterms:modified>
  <cp:revision>5</cp:revision>
  <dc:subject/>
  <dc:title>Российская Федерация</dc:title>
</cp:coreProperties>
</file>