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02.12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7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2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1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19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9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2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10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702 07004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trHeight w:val="55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4362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на 2013 год на организацию и обеспечение отдыха и оздоровления детей в каникулярное врем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7 5220803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и на плановый период 2014 и 2015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1008999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и на плановый период 2014 и 2015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ЗС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 -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чальник финансового отдела                                 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Т.В. Коденцова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10:00Z</dcterms:created>
  <dc:creator>Gorbaneva</dc:creator>
  <dc:description/>
  <cp:keywords/>
  <dc:language>en-US</dc:language>
  <cp:lastModifiedBy>User</cp:lastModifiedBy>
  <cp:lastPrinted>2013-12-02T11:22:00Z</cp:lastPrinted>
  <dcterms:modified xsi:type="dcterms:W3CDTF">2013-12-02T08:25:00Z</dcterms:modified>
  <cp:revision>3</cp:revision>
  <dc:subject/>
  <dc:title>Приложение № 2</dc:title>
</cp:coreProperties>
</file>