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6.01.2013                                                  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Сводного перечня</w:t>
        <w:br/>
        <w:t xml:space="preserve">целевых субсидий и бюджет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вестиций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 </w:t>
      </w:r>
    </w:p>
    <w:p>
      <w:pPr>
        <w:pStyle w:val="ConsNormal"/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1. Утвердить Сводный перечень целевых субсидий и бюджетных инвестиций на 2013 год согласно приложению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      Т.В.Коденцова</w:t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20:00Z</dcterms:created>
  <dc:creator>Козарова</dc:creator>
  <dc:description/>
  <cp:keywords/>
  <dc:language>en-US</dc:language>
  <cp:lastModifiedBy>Горбанева</cp:lastModifiedBy>
  <cp:lastPrinted>2013-01-16T16:04:00Z</cp:lastPrinted>
  <dcterms:modified xsi:type="dcterms:W3CDTF">2013-01-16T13:06:00Z</dcterms:modified>
  <cp:revision>5</cp:revision>
  <dc:subject/>
  <dc:title>АДМИНИСТРАЦИЯ РОСТОВСКОЙ ОБЛАСТИ</dc:title>
</cp:coreProperties>
</file>