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  <w:br/>
        <w:t>к приказу финансового отдела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6.01.2013. №5</w:t>
      </w:r>
    </w:p>
    <w:p>
      <w:pPr>
        <w:pStyle w:val="Normal"/>
        <w:shd w:fill="FFFFFF" w:val="clear"/>
        <w:spacing w:lineRule="exact" w:line="259"/>
        <w:ind w:left="2977" w:right="4493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дный перечень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х субсидий и бюджетных инвестиций на 2013 год (с учетом изменений на 05.09.2013.)</w:t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38"/>
        <w:gridCol w:w="3671"/>
        <w:gridCol w:w="720"/>
        <w:gridCol w:w="2700"/>
        <w:gridCol w:w="2700"/>
        <w:gridCol w:w="1080"/>
        <w:gridCol w:w="909"/>
      </w:tblGrid>
      <w:tr>
        <w:trPr>
          <w:trHeight w:val="791" w:hRule="exact"/>
        </w:trPr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rFonts w:cs="Arial" w:ascii="Arial" w:hAnsi="Arial"/>
                <w:spacing w:val="-4"/>
              </w:rPr>
              <w:t xml:space="preserve">Орган, осуществляющий функции и </w:t>
            </w:r>
            <w:r>
              <w:rPr>
                <w:rFonts w:cs="Arial" w:ascii="Arial" w:hAnsi="Arial"/>
              </w:rPr>
              <w:t>полномочия учредителя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ре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Код по классификации </w:t>
            </w:r>
          </w:p>
          <w:p>
            <w:pPr>
              <w:pStyle w:val="Normal"/>
              <w:shd w:fill="FFFFFF" w:val="clear"/>
              <w:spacing w:lineRule="exact" w:line="245"/>
              <w:ind w:left="65"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юджета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ормативный правовой акт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*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Перечень целевых субсидий</w:t>
            </w:r>
          </w:p>
        </w:tc>
      </w:tr>
      <w:tr>
        <w:trPr>
          <w:trHeight w:val="37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убсидии бюджетным учреждениям на повышение квалификации и переподготовку врачей и специалистов с высшим немедицинским образованием и среднего медицинского персонала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2 0901 5220507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ы «Развитие здравоохранения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7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отивопожарные мероприятия в муниципальных учреждениях здравоохранения в рамках областной долгосрочной целевой программы «Развитие здравоохранения Ростовской области 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902 0901 5220513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областной долгосрочной целевой программе «Развитие здравоохранения  Ростовской области на 2010-2014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 «Об утверждении долгосрочной целевой программы «Развитие здравоохранения г.Новошахтинска на период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.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</w:tr>
      <w:tr>
        <w:trPr>
          <w:trHeight w:val="3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26282F"/>
              </w:rPr>
              <w:t>Постановление Правительства Ростовской области «О внесении изменений в постановление Администрации</w:t>
              <w:br/>
              <w:t>Ростовской области от</w:t>
            </w: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color w:val="26282F"/>
              </w:rPr>
              <w:t>24.03.2011 N 148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</w:tr>
      <w:tr>
        <w:trPr>
          <w:trHeight w:val="1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 министерству здравоохранения Ростов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1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9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ОДЦП «Модернизация здравоохранения Ростовской области на 2011-2013 годы» в части внедрения современных информационных систем в здравоохра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2 09602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9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комплектование книжных фондов библиотек муниципальных образований и государственных библиотек города Москва и Санкт-Петербур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44002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52209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79515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Ростовской области «Об утверждении Областной долгосрочной целевой программы «Культура Дона (2010-2014 годы)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долгосрочной городской целевой программы сохранения и развития культуры и искусства города Новошахтинска на 2010-2014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0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>
          <w:trHeight w:val="10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702 0700400 612 24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</w:tr>
      <w:tr>
        <w:trPr>
          <w:trHeight w:val="36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 08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5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в муниципальных образовательных  учрежд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 0702 52009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«О порядке распределения и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-З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43621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 и на плановый период 2014 и 2015 год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1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на 2013 год на организацию и обеспечение отдыха и оздоровления детей в каникулярное врем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7 5220803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«О внесении изменений в Областной закон «Об областном бюджете на 2013 год и на плановый период 2014 и 2015 го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-ЗС</w:t>
            </w:r>
          </w:p>
        </w:tc>
      </w:tr>
      <w:tr>
        <w:trPr>
          <w:trHeight w:val="1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города Новошахтинск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 0702 0700400 612 2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</w:tr>
      <w:tr>
        <w:trPr>
          <w:trHeight w:val="310" w:hRule="exact"/>
        </w:trPr>
        <w:tc>
          <w:tcPr>
            <w:tcW w:w="15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Перечень бюджетных инвестиций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*) Коды целевых средств присваиваются финансовым отделом Администрации город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 -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чальник финансового отдела                                              </w:t>
        <w:tab/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___ Т.В. Коденцова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</w:t>
      </w:r>
      <w:r>
        <w:rPr>
          <w:rFonts w:cs="Arial" w:ascii="Arial" w:hAnsi="Arial"/>
          <w:spacing w:val="-14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2:00Z</dcterms:created>
  <dc:creator>Gorbaneva</dc:creator>
  <dc:description/>
  <cp:keywords/>
  <dc:language>en-US</dc:language>
  <cp:lastModifiedBy>Финансовый отдел</cp:lastModifiedBy>
  <cp:lastPrinted>2013-03-25T17:09:00Z</cp:lastPrinted>
  <dcterms:modified xsi:type="dcterms:W3CDTF">2013-09-05T12:43:00Z</dcterms:modified>
  <cp:revision>3</cp:revision>
  <dc:subject/>
  <dc:title>Приложение № 2</dc:title>
</cp:coreProperties>
</file>