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отдела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16.01.2013. №5</w:t>
      </w:r>
    </w:p>
    <w:p>
      <w:pPr>
        <w:pStyle w:val="Normal"/>
        <w:shd w:fill="FFFFFF" w:val="clear"/>
        <w:spacing w:lineRule="exact" w:line="259"/>
        <w:ind w:left="2977" w:right="4493" w:firstLine="851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водный перечень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х субсидий и бюджетных инвестиций на 2013 год (с учетом изменений на 05.06.2013.)</w:t>
      </w:r>
    </w:p>
    <w:tbl>
      <w:tblPr>
        <w:tblW w:w="1566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038"/>
        <w:gridCol w:w="3671"/>
        <w:gridCol w:w="720"/>
        <w:gridCol w:w="2700"/>
        <w:gridCol w:w="2700"/>
        <w:gridCol w:w="1080"/>
        <w:gridCol w:w="909"/>
      </w:tblGrid>
      <w:tr>
        <w:trPr>
          <w:trHeight w:val="791" w:hRule="exact"/>
        </w:trPr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</w:rPr>
              <w:t>полномочия учредителя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сре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Код по классификации </w:t>
            </w:r>
          </w:p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в бюджета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Нормативный правовой акт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лава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*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1. Перечень целевых субсидий</w:t>
            </w:r>
          </w:p>
        </w:tc>
      </w:tr>
      <w:tr>
        <w:trPr>
          <w:trHeight w:val="372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Субсидии бюджетным учреждениям на повышение квалификации и переподготовку врачей и специалистов с высшим немедицинским образованием и среднего медицинского персонала в рамках областной долгосрочной целевой программы «Развитие здравоохранения Ростовской области 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02 0901 5220507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Постановление Администрации Ростовской области «Об областной долгосрочной целевой программы «Развитие здравоохранения Ростовской области на 2010-2014 год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 «Об утверждении долгосрочной целевой программы «Развитие здравоохранения г.Новошахтинска на период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0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377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противопожарные мероприятия в муниципальных учреждениях здравоохранения в рамках областной долгосрочной целевой программы «Развитие здравоохранения Ростовской области 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2 0901 5220513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Ростовской области «Об областной долгосрочной целевой программе «Развитие здравоохранения  Ростовской области на 2010-2014 год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 «Об утверждении долгосрочной целевой программы «Развитие здравоохранения г.Новошахтинска на период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325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9601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26282F"/>
              </w:rPr>
              <w:t>Постановление Правительства Ростовской области «О внесении изменений в постановление Администрации</w:t>
              <w:br/>
              <w:t>Ростовской области от</w:t>
            </w:r>
            <w:r>
              <w:rPr>
                <w:rFonts w:cs="Arial" w:ascii="Arial" w:hAnsi="Arial"/>
                <w:b/>
                <w:bCs/>
                <w:color w:val="26282F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color w:val="26282F"/>
              </w:rPr>
              <w:t>24.03.2011 N 148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2.1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</w:t>
            </w:r>
          </w:p>
        </w:tc>
      </w:tr>
      <w:tr>
        <w:trPr>
          <w:trHeight w:val="143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 министерству здравоохранения Ростовской области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3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>
          <w:trHeight w:val="196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Межбюджетные трансферты, передаваемые бюджетам городских округов на реализацию ОДЦП «Модернизация здравоохранения Ростовской области на 2011-2013 годы» в части внедрения современных информационных систем в здравоохранени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9602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19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реализацию ОДЦП «Модернизация здравоохранения Ростовской области на 2011-2013 годы» в части внедрения современных информационных систем в здравоохране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2 09602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10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>
          <w:trHeight w:val="36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комплектование книжных фондов библиотек муниципальных образований и государственных библиотек города Москва и Санкт-Петербур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44002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52209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79515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Ростовской области «Об утверждении Областной долгосрочной целевой программы «Культура Дона (2010-2014 годы)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 утверждении долгосрочной городской целевой программы сохранения и развития культуры и искусства города Новошахтинска на 2010-2014 г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1.0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</w:t>
            </w:r>
          </w:p>
        </w:tc>
      </w:tr>
      <w:tr>
        <w:trPr>
          <w:trHeight w:val="558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ежемесячное денежное вознаграждение за классное руководство в муниципальных образовательных  учрежден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 0702 52009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Правительства РФ «О порядке распределения и предоставления субсидий из федерального бюджета бюджетам субъектов РФ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Ф и муниципальных образовательных учреждений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</w:t>
            </w:r>
          </w:p>
        </w:tc>
      </w:tr>
      <w:tr>
        <w:trPr>
          <w:trHeight w:val="101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43621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310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2. Перечень бюджетных инвестиций</w:t>
            </w:r>
          </w:p>
        </w:tc>
      </w:tr>
      <w:tr>
        <w:trPr>
          <w:trHeight w:val="34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целевых средств присваиваются финансовым отделом Администрации город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Заместитель начальника финансового отдела             </w:t>
        <w:tab/>
        <w:t xml:space="preserve">              </w:t>
      </w:r>
      <w:r>
        <w:rPr>
          <w:rFonts w:cs="Arial" w:ascii="Arial" w:hAnsi="Arial"/>
          <w:sz w:val="24"/>
          <w:szCs w:val="24"/>
          <w:u w:val="single"/>
        </w:rPr>
        <w:t xml:space="preserve">___ Е.А. Горбанева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24:00Z</dcterms:created>
  <dc:creator>Gorbaneva</dc:creator>
  <dc:description/>
  <cp:keywords/>
  <dc:language>en-US</dc:language>
  <cp:lastModifiedBy>Финансовый отдел</cp:lastModifiedBy>
  <cp:lastPrinted>2013-03-25T17:09:00Z</cp:lastPrinted>
  <dcterms:modified xsi:type="dcterms:W3CDTF">2013-05-31T11:30:00Z</dcterms:modified>
  <cp:revision>3</cp:revision>
  <dc:subject/>
  <dc:title>Приложение № 2</dc:title>
</cp:coreProperties>
</file>