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 от 30.05.2014. №2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30.05.2014. №28/1 «Об утверждении Сводного перечня целевых субсидий и бюджетных инвестиций на 2014 год» изменение согласно приложению к приказу финансового управления Администрации города от 30.05.2014. №28/1 (с учетом изменений на 03.07.201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финансового управления                                                          Т.В. Коденцова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6:00Z</dcterms:created>
  <dc:creator>User</dc:creator>
  <dc:description/>
  <cp:keywords/>
  <dc:language>en-US</dc:language>
  <cp:lastModifiedBy>User</cp:lastModifiedBy>
  <cp:lastPrinted>2014-07-03T11:09:00Z</cp:lastPrinted>
  <dcterms:modified xsi:type="dcterms:W3CDTF">2014-07-04T07:56:00Z</dcterms:modified>
  <cp:revision>8</cp:revision>
  <dc:subject/>
  <dc:title>Российская Федерация</dc:title>
</cp:coreProperties>
</file>