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.05.2014. № 28/1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субсидий и бюджетных инвестиций на 2014 год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 учетом изменений на 30.12.2014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702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1201 99190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51502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4 год и на плановый период 2015 и 2016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5215059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б областном бюджете на 2014 год и на плановый период 2015 и 2016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 0702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1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7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, передаваемые бюджетам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113 9997111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остовской области «О мерах по реализации распоряжения Правительства Российской Федерации от 21.06.2014 № 1109-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261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оряжение Правительства Ростовской области «О выделении средств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9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9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901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>
          <w:trHeight w:val="16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9915422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1-р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управление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управления                     ___________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07:00Z</dcterms:created>
  <dc:creator>Gorbaneva</dc:creator>
  <dc:description/>
  <cp:keywords/>
  <dc:language>en-US</dc:language>
  <cp:lastModifiedBy>User</cp:lastModifiedBy>
  <cp:lastPrinted>2014-12-29T18:05:00Z</cp:lastPrinted>
  <dcterms:modified xsi:type="dcterms:W3CDTF">2014-12-29T15:17:00Z</dcterms:modified>
  <cp:revision>21</cp:revision>
  <dc:subject/>
  <dc:title>Приложение № 2</dc:title>
</cp:coreProperties>
</file>