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5.09.2025        </w:t>
        <w:tab/>
        <w:tab/>
        <w:tab/>
        <w:t xml:space="preserve">      № 2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13.01.2025 №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унктами 3 Порядка санкционирования расходов муниципальных бюджетных учреждений и муниципальных автономных учреждений, лицевые счета которым открыты в территориальном отделе Управления Федерального казначейства по Ростовской области, источником финансового обеспечения которых являются субсидии, полученные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от 28.12.2023 № 43, </w:t>
      </w: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каз финансового управления Администрации города Новошахтинска от 13.01.2025 № 1 «Об утверждении Сводного перечня целевых субсидий и субсидий на осуществление капитальных вложений на 2025 год» изменения согласно приложению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ий приказ вступает в силу с даты его подписания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 xml:space="preserve">  </w:t>
        <w:tab/>
        <w:tab/>
        <w:t xml:space="preserve">                                           О.А. Титар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Noto Sans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Noto Sans;Times New Roman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Noto Sans;Times New Roman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Noto Sans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8:30:00Z</dcterms:created>
  <dc:creator>User</dc:creator>
  <dc:description/>
  <dc:language>en-US</dc:language>
  <cp:lastModifiedBy>ARM43GLA</cp:lastModifiedBy>
  <cp:lastPrinted>2025-09-25T16:39:00Z</cp:lastPrinted>
  <dcterms:modified xsi:type="dcterms:W3CDTF">2025-09-25T14:16:00Z</dcterms:modified>
  <cp:revision>6</cp:revision>
  <dc:subject/>
  <dc:title>Российская Федерация</dc:title>
</cp:coreProperties>
</file>