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4                                         № 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  <w:br/>
        <w:t>бюджетной классификации</w:t>
        <w:br/>
        <w:t>бюджета города на 2025 год</w:t>
        <w:br/>
        <w:t xml:space="preserve">и на плановый период 2026 и 2027 го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ложениями главы 4 Бюджетного 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: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города на 2025 год и на плановый период 2026 и 2027 годов согласно приложению № 1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Коды главных администраторов доходов бюджета города согласно приложению № 2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Коды главных распорядителей бюджетных средств согласно приложению № 3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Коды главных администраторов источников финансирования дефицита бюджета города согласно приложению № 4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еречень кодов подвидов источников финансирования бюджета города согласно приложению № 5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еречень кодов подвидов по видам доходов бюджета города, главными администраторами которых являются органы местного самоуправления согласно приложению № 6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править настоящий приказ главным распорядителям бюджетных средств для методического обеспечения их деятельности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риказ вступает в силу с момента подписания и применяется к правоотношениям, возникающим при составлении и исполнении бюджета города на 2025 год и на плановый период 2026 и 2027 годов. 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 настоящего приказа оставляю за собой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В.Коде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Финансового управления</w:t>
        <w:br/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рядк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нения бюджетной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юджета города на 202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положениями главы 4 Бюджетного кодекса Российской Федерации,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 назначения» (далее – приказ Минфина РФ № 82н),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 (далее – приказ Минфина РФ № 85н), приказа Министерства финансов Ростовской области от 03.09.2024 № 210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5 год и на плановый период 2026 и 2027 годов» (далее – приказ Минфина РО № 210)  и применяется при формировании и исполнении бюджета города. 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8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формирования кодов целевых статей расходов бюджета города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блюдения общих требований к порядку формирования и применения бюджетной классификации необходимо руководствоваться приказом Минфина РФ № 82н, приказом Минфина РО № 210 и настоящим приказом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казом Президента Российской Федерации от 27.05.2024 № 309 «О национальных целях развития Российской Федерации на период до 2030 года и на перспективу до 2036 года» расходы на реализацию национальных проектов, начиная с 2025 года, отражаются по новым кодам федеральных проектов, входящим в состав национальных проектов, перечень которых предусмотрен приложением № 1 к настоящему приказу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кодов целевых статей расходов бюджета города применяются следующие основные подходы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евые статьи расходов бюджета города обеспечивают привязку лимитов бюджетных ассигнований к муниципальным программам города Новошахтинска, и (или) непрограммным направлениям деятельности (функциям) органов местного самоуправле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д целевой статьи расходов бюджета города состоит из десяти разрядов (8-17 разряды кода классификации расходов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1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6"/>
        <w:gridCol w:w="943"/>
        <w:gridCol w:w="2268"/>
        <w:gridCol w:w="788"/>
        <w:gridCol w:w="84"/>
        <w:gridCol w:w="1967"/>
        <w:gridCol w:w="705"/>
        <w:gridCol w:w="709"/>
        <w:gridCol w:w="571"/>
        <w:gridCol w:w="651"/>
        <w:gridCol w:w="478"/>
      </w:tblGrid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Целевая статья</w:t>
            </w:r>
          </w:p>
        </w:tc>
      </w:tr>
      <w:tr>
        <w:trPr/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ограммная (непрограммная) статья</w:t>
            </w:r>
          </w:p>
        </w:tc>
        <w:tc>
          <w:tcPr>
            <w:tcW w:w="3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аправление расходов</w:t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граммное (непрограммное) направле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Тип структурного элемента государственной программы города Новошахтинска, элемент непрограммного направления деятельности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труктурный элемент  (код муниципального проекта в рамках нацпроекта, порядковый номер иного муниципального проекта,  комплекса процессных мероприятий, для непрограммных направлений деятельности – значение «00»)</w:t>
            </w:r>
          </w:p>
        </w:tc>
        <w:tc>
          <w:tcPr>
            <w:tcW w:w="3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зряды в коде целевой статьи: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азряды в коде классификации расходов: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кода целевой статьи расходов бюджета города включает следующие составные части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 знаки кода целевой статьи – код программной (непрограммной) статьи расходов (8 – 9 разряды кода классификации расходов) предназначен для кодирования муниципальных программ города Новошахтинска, непрограммных направлений деятельности муниципальных органов города Новошахтинск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знак целевой статьи, предназначен для кодирования бюджетных ассигнований по типам структурных элементов муниципальных программ города Новошахтинска, а также расходов, детализирующих непрограммные направления деятельности муниципальных органов города Новошахтинска (10 разряд кода классификации расходов)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,5 знак целевой статьи – код структурного элемента (11 - 12 разряды кода классификации расходов) предназначен для кодирования бюджетных ассигнований по муниципальным проектам в рамках нацпроектов, иным муниципальным проектам, комплексам процессных мероприятий (далее КПМ) в рамках муниципальных программ города Новошахтинск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– 10 знаки кода целевой статьи – код направления расходов (13 – 17 разряды) предназначен для кодирования бюджетных ассигнований по соответствующему направлению расходов в целях финансового обеспечения мероприятий (результатов) структурных элементов муниципальных программ города Новошахтинска и непрограммных направлений деятельност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целях отражения расходов на реализацию муниципального проекта в рамках нацпроекта и иного муниципального проекта, следует руководствоваться положением настоящего приказа с учетом присвоения типа структурного элемента –  с цифрой «2», кодом структурного элемента: для муниципального проекта в рамках нацпроекта – аналогичного коду федерального проекта, для иного муниципального проекта – согласно порядковому номеру в рамках муниципальной программы города Новошахтинск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целях отражения расходов на реализацию КПМ следует руководствоваться положением настоящего приказа с учетом присвоения типа структурного элемента –  с цифрой «4», кодом структурного элемента – согласно порядковому номеру КПМ в рамках муниципальной программы города Новошахтинска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 разряд кода целевой статьи расходов бюджета города (10 разряд кода классификации расходов бюджетов) содержит цифры: для расходов в рамках реализации муниципальных программ – «2», «4» согласно типу структурного элемента, для непрограммных расходов – «0», для детализации непрограммных расходов – «1», «2», «3» ... «9»;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, 5 разряды кода целевой статьи расходов бюджета города (11, 12 разряды кода классификации расходов бюджетов) содержат: для реализации муниципальных проектов в рамках нацпроектов – буквы русского алфавита, латинскую букву «Y», цифры с признаком кода федерального проекта в рамках национального проекта; для реализации иных муниципальных проектов, КПМ –цифры «01», «02» и т.д.; для непрограммных расходов – цифры «00»;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 разряд кода целевой статьи расходов бюджета города (13 разряд кода классификации расходов бюджетов) содержит цифры, букву латинского алфавита «R», буквы русского алфавита в случае, если код направления расходов начинается на русские буквы «А», «Д», «К» в соответствии с требованиями абзаца четвертого пункта 24, пунктов 24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30,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.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 разряд кода целевой статьи расходов бюджета города (14 разряд кода классификации расходов бюджетов) содержит цифры и буквы русского алфавита, в том числе букву «Д» – для реализации расходов за счет средств Дорожного фонда города Новошахтинска и букву «Т» – в целях обеспечения расходных полномочий по Федеральному закону от 27.07.2010 № 190-ФЗ «О теплоснабжении» в соответствии с требованиями пунктов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и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 - 9 разряды кода целевой статьи расходов бюджета города (15 - 16 разряды кода классификации расходов бюджетов) содержат цифровое значение;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0 разряд кода целевой статьи расходов бюджета города (17 разряд кода классификации расходов бюджетов) содержит цифры и буквы латинского алфавита.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Направления расходов в целях финансового обеспечения мероприятий (результатов) структурных элементов муниципальных программ города Новошахтинска и непрограммных направлений деятельности (6 - 10 знаки кода целевой статьи или 13 - 17 разряды кода классификации расходов бюджета города), группируются по следующим направлениям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0ХХХ0 – расходы на обеспечение выполнения функций муниципальными органами города Новошахтинска и обеспечение деятельности муниципальных подведомственных учреждений, из них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правление 00590 применяется в случае отражения расходов на обеспечение деятельности муниципальных учреждений города Новошахтинска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правление 00700 - 00790 применяется в случае отражения расходов на предоставление субсидий муниципальным бюджетным и автономным учреждениям на иные цели, в том числе в муниципальных проектах с указанием конкретной цели расходов, а в комплексе процессных мероприятий и по непрограммным направлениям деятельности с применением универсального направления расходов 00700 «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» для различных комплексов процессных мероприятий муниципальных программ города Новошахтинска и по непрограммным расходам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ХХХ0 – расходы на обеспечение мероприятий за счет средств бюджета города Новошахтинска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ХХХ0 - расходы на отражение расходов бюджета города за счет целевых федеральных межбюджетных трансфертов;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ХХХ0 - по данному направлению расходов отражаются расходы бюджета город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публично-правовой компании «Фонд развития территорий»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ХХХ0 – используются исключительно для отражения расходов бюджета города в случае получения иных межбюджетных трансфертов и субвенций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ХХХ0 – прочие программные и непрограммные направления расходов, в том числе расходы бюджета города на обслуживание муниципального долга, на исполнение исковых требований, удовлетворяемых за счет казны.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R0000 - R9990 - для отражения расходов бюджета города (за исключением расходов на реализацию муниципальных проектов в рамках нацпроектов), в целях финансового обеспечения которых предоставляются субвенции из областного бюджета, в целях софинансирования которых (в том числе в полном объеме) бюджету города предоставляются из федерального и областного бюджетов субсидии и иные межбюджетные трансферты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L0000 - L9990 - для отражения расходов бюджета города (за исключением расходов на реализацию муниципальных проектов в рамках нацпроектов), в целях софинансирования которых из областного бюджета предоставляются субсидии и иные межбюджетные трансферты, источником финансового обеспечения которых являются субсидии и иные межбюджетные трансферты, предоставленные на софинансирование (в том числе в полном объеме) из федерального и областного бюджетов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S0000 - S9990 - для отражения расходов бюджета города, в целях софинансирования которых (в том числе в полном объеме) из областного бюджета предоставляются бюджету города субсидии и иные межбюджетные трансферты, которые не софинансируются из федерального бюджета.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формировании кодов целевых статей расходов бюджета города, содержащих направления расходов R0000 - R9990, L0000 - L9990, S0000 - S9990 обеспечивается на уровне 2 – 4 разрядов направлений расходов однозначная увязка данных расходов с кодами направлений расходов бюджета бюджетной системы Российской Федерации, предоставляющего соответствующий межбюджетный трансферт;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Д000 – 9Д999 – расходы бюджета города за счет средств Дорожного фонда города Новошахтинска (9Д010-9Д090, 9Д210-9Д290, 9Д410-9Д490, 9Д610-9Д690, 9Д810-9Д850), включая предоставление межбюджетных трансфертов местным бюджетам, в соответствии с требованиями пункта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;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Т000 – 9Т500 – расходы бюджета города в целях обеспечения полномочий Федерального закона от 27.07.2010 № 190-ФЗ «О теплоснабжении», включая предоставление межбюджетных трансфертов местным бюджетам, с требованиями пункта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;</w:t>
      </w:r>
    </w:p>
    <w:p>
      <w:pPr>
        <w:pStyle w:val="Normal"/>
        <w:spacing w:lineRule="auto" w:line="240" w:before="0" w:after="4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ражение расходов бюджета города, источником финансового обеспечения которых являются субвенции, предоставляемые из федерального и областного бюджетов, осуществляется по целевым статьям расходов бюджета города, включающим в коде направления расходов 1-4 разряды, идентичные 1-4 разрядам кода соответствующего направления расходов федерального и областного бюджета, по которому отражаются расходы федерального и областного бюджетов на предоставление вышеуказанных субвенци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инансовое управление Администрации города Новошахтинска вправе установить необходимую детализацию 5 разряда кода направлений расходов, содержащих значения 50000 - 59990, при отражении расходов бюджета город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оды целевых статей расходов бюджета города, софинансирование которых осуществляется путем предоставления субсидий, иных межбюджетных трансфертов из федерального бюджета, по соответствующим мероприятиям (направлениям расходов), по которым приложением к соглашению о предоставлении межбюджетных трансфертов бюджету города из областного бюджета предусмотрены различные уровни софинансирования, устанавливаются с необходимой детализацией  5 разряда кода направлений расходов, содержащих значен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0000 –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990, R0000 - R9990 и L0000 - L9990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инансовое управление Администрации города Новошахтинска вправе установить иную необходимую детализацию 5 разряда кодов направлений расходов, содержащих значен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0000 –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990, R0000 - R9990 и L0000 - L9990, при отражении расходов бюджета города, софинансирование которых осуществляется путем предоставления субсидий и иных межбюджетных трансфертов из областного и федерального бюджетов.</w:t>
      </w:r>
    </w:p>
    <w:p>
      <w:pPr>
        <w:pStyle w:val="Normal"/>
        <w:spacing w:lineRule="auto" w:line="240" w:before="0" w:after="0"/>
        <w:ind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тализация 5 разряда кодов направлений расходов, содержащих значения  50000 - 59990, при отражении расходов бюджета города (источником финансового обеспечения которых являются межбюджетные трансферты, предоставляемые из областного и федерального бюджетов), а также кодов направлений расходов, содержащих значения R0000 - R9990 и L0000 - L9990, осуществляется с применением буквенно-цифрового ряда: 1, 2, 3, 4, 5, 6, 7, 8, 9, А, Б, В, Г, Д, Е, Ж, И, К, Л, М, Н, П, Р, С, Т, У, Ф, Ц, Ч, Ш, Щ, Э, Ю, Я, A, B, D, E, F, G, H, I, J, K, L, M, N, P, Q, S, T, U, V, W, Y, Z.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установлении в 5 разряде кодов направлений расходов федерального бюджета 50000 - 59990 значений «R» и «F» дополнительная детализация 5 разряда соответствующих кодов направлений расходов 50000 - 59990, R0000 - R9990 (L0000 - L9990) не устанавливается.</w:t>
      </w:r>
    </w:p>
    <w:p>
      <w:pPr>
        <w:pStyle w:val="Normal"/>
        <w:spacing w:lineRule="auto" w:line="240" w:before="0" w:after="4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случае если устанавливается детализация кодов 50000 - 59990, R0000 - R9990 и L0000 - L9990 на уровне 5 разряда,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города.</w:t>
      </w:r>
    </w:p>
    <w:p>
      <w:pPr>
        <w:pStyle w:val="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бюджету города субсидий и иных межбюджетных трансфертов применяется следующий порядок отражения данных расходо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едоставляются указанные средства бюджету города в форме субсидий и осуществляется исходя из уровней софинансирования, установленных нормативным правовым актом Правительства Ростовской области, с отражением по направлению расходов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220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едоставление средств бюджету города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ходы бюджета города, в целях софинансирования которых (в том числе в полном объеме) предоставляются иные межбюджетные трансферты за счет средств резервного фонда Правительства Ростовской области, при перечислении в бюджет города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бюджета город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S118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 Пунктом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 предусмотрены обособленные направления расходов 9Д000-9Д999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планировании и исполнении бюджета города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 осуществляются по направлениям расходов: 9Д110-9Д19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Расход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осуществляются по направлениям расходов: 9Д310-9Д39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сходы на обеспечение транспортной безопасности объектов дорожного хозяйства (расходы, связанные с проведением мероприятий по охране, защите от актов незаконного вмешательства (расходы на привлечение и обеспечение деятельности специализированных организаций) объектов транспортной инфраструктуры, а также расходы на оснащение, замену и содержание технических средств обеспечения транспортной безопасности на объектах транспортной инфраструктуры, проведение оценки транспортной безопасности и разработку документов в области транспортной безопасности, финансируемых в рамках мероприятий по содержанию автомобильных дорог) осуществляются по направлениям расходов: 9Д510-9Д590.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расходов на мероприятия по транспортной безопасности, проводимые в рамках строительства, реконструкции, капитального ремонта и ремонта автомобильных дорог, применяются коды направлений расходов 9Д110-9Д19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чие расходы за счет бюджетных ассигнований дорожного фонда осуществляются по направлениям расходов: 9Д860-9Д89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оды направлений расходов предлагается детализировать в бюджете города на 5 разряде кода при необходимости.</w:t>
      </w:r>
      <w:bookmarkStart w:id="0" w:name="Par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ражение расходов бюджета города по кодам направлений расходов в целевой статье, в целях финансового обеспечения или софинансирования которых из областного бюджета предоставляются межбюджетные трансферты, отражаются с заменой первой цифры направления расходов «9» на букву латинского алфавита «S».</w:t>
      </w:r>
    </w:p>
    <w:p>
      <w:pPr>
        <w:pStyle w:val="Normal"/>
        <w:widowControl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ab/>
        <w:t>6. Пунктом 30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риказа Минфина РФ № 82н предусмотрены направления расходов 9Т000-9Т999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Формирование расходов бюджета города на исполнение расходных обязательств в рамках реализации полномочий, установленных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от 27.07.2010 № 190-ФЗ «О теплоснабжении», в целях финансового обеспечения или софинансирования которых из федерального бюджета не предоставляются межбюджетные трансферты, бюджетные кредиты на финансовое обеспечение реализации инфраструктурных проектов или специальные казначейские кредиты, осуществляется по следующим направлениям расходов: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озмещение организациям, осуществляющим регулируемые виды деятельности в сфере теплоснабжения, недополученных доходов от регулируемых видов деятельности в сфере теплоснабжения;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(мощность), теплоноситель; 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рганизацию обеспечения теплоснабжения потребителей на территории городского округ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ля бюджета города предлагается использовать коды направлений в диапазоне: 9Т600-9Т90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тражение расходов бюджета города по кодам направлений расходов в целевой статье, в целях финансового обеспечения или софинансирования которых из областного бюджета предоставляются межбюджетные трансферты, отражаются с заменой первой цифры направления расходов «9» на букву латинского алфавита «S». Например, SТ100, SТ200... и т.д. до SТ500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тализацию предлагается осуществлять на 4 и 5 разрядах кода направления расходов при необходимости.</w:t>
      </w:r>
      <w:bookmarkStart w:id="1" w:name="Par5"/>
      <w:bookmarkEnd w:id="1"/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 В соответствии с пунктом 25 приказа Минфина РФ № 82н в целях предоставления из областного бюджета местным бюджетам субсидий в целях финансового обеспечения (софинансирования) расходных обязательств муниципальных образований по реализации инициативных проектов предусмотрено направление расходов «74640 – Субсидия на реализацию инициативных проектов». Данное направление расходов может применяться в случае отнесения к различным муниципальным проектам по муниципальным программам города Новошахтинска, а также в случаях, не относящихся к проектной деятельности к различным комплексам процессных мероприятий.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Финансовое управление Администрации города Новошахтинска осуществляет детализацию по каждому инициативному проекту с учетом изменения первой цифры направления расходов на латинскую букву «S»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Коды направлений расходов предлагается детализировать в бюджете города на 5 разряде кода при необходимости. </w:t>
      </w:r>
    </w:p>
    <w:p>
      <w:pPr>
        <w:pStyle w:val="Normal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кодов целевых статей расходов бюджета города установлен согласно приложению №1 к настоящему Положению.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90" w:hRule="atLeast"/>
        </w:trPr>
        <w:tc>
          <w:tcPr>
            <w:tcW w:w="110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70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52"/>
        <w:gridCol w:w="1161"/>
        <w:gridCol w:w="1399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2" w:name="RANGE!A1%253AC393"/>
            <w:bookmarkStart w:id="3" w:name="RANGE!A1%253AC393"/>
            <w:bookmarkEnd w:id="3"/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1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ложению о порядке применения бюджетно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и бюджета города на 2025 год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а плановый период 2026 и 2027 го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</w:t>
            </w:r>
          </w:p>
        </w:tc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ов целевых статей расходов бюджета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целевой статьи расхо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здравоохран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вершенствование оказания специализированной медицинской помощ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4 01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санитарно- эпидемиологического благополучия насел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4 03 240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аккарицидной и лаврицидной обработке территорий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муниципальной системы образова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Все лучшее детям" по национальному проекту "Молодежь и дет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4 А5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ые расходы областного бюджета 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6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Педагоги и наставники" по национальному проекту "Молодежь и дет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6 505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6 517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Ю6 530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Современные образовательные организаци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1 S46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иобретение и установку модульных зданий для муниципальных образовательных организац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1 S4550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питальный ремонт образовательных организаций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1 S46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приобретение и установку модульных зданий для муниципальных образовательных организаций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получения образования обучающимися в муниципальных образовательных организациях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64D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инициативных проектов "Приобретение спортивных тренажеров и спортивного инвентаря для МБУ ДО СШ №1, расположенного по адресу: Ростовская область, г. Новошахтинск ул. Энгельса, 2"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64J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инициативных проектов "Приобретение игрового, спортивного, учебного и развивающего оборудования для воспитанников, в том числе с ОВЗ, для МАДОУ ЦРР д/с №1 "Глория" по адресу: г. Новошахтинск, ул. Харьковская, 124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64Q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инициативных проектов "Приобретение теневых навесов и уличного игрового оборудования для МБДОУ д/с №4 по адресу: Ростовская область, г. Новошахтинск ул. Воровского,15"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64Y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инициативных проектов "Приобретение теневых навесов и уличного игрового оборудования для МБДОУ д/с № 25, расположенного по адресу: Ростовская область, г. Новошахтинск, ул. Прогрессивная, д. 6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64U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инициативных проектов "Приобретение уличных, игровых и спортивных комплексов, комплекта игровых домиков, комплекта фигур из стеклопластика, комплекта малых архитектурных форм (кашпо, перголы со скамьей) и входного узла на игровую площадку для МБУ ДО "ЦРТДиЮ", расположенного по адресу: г.Новошахтинск, пр.Ленина, 19 Б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47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52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L3040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S52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714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ые межбюджетные трансферты 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0059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функционирования системы персонифицированного финансирования дополнительного образования детей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721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1 724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социально-правовой защиты детей-сирот и детей, оставшихся без попечения родителе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2 720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2 722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2 724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части 1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ного закона от 22 октября 2004 года № 165-ЗС «О социальной поддержке детства в Ростовской области»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122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, находящихся в трудной жизненной ситуаци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240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держание структурных подразделе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248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ведение независимой оценки качества условий осуществления образовательной деятельности организациями города, осуществляющими образовательную деятельно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3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функционирования системы образования города Новошахтинск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4 S31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рганизацию отдыха детей в каникулярное время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4 722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организации и обеспечению отдыха и оздоровления детей, предусмотренные пунктом 4 части 1 и частью 2 статьи 132 Областного закона от 22 октября 2004 года </w:t>
              <w:br/>
              <w:t>№ 165-ЗС «О социальной поддержке детства в Ростовской области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4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4 S37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проведение мероприятий по замене существующих оконных и дверных блоков в муниципальных образовательных организациях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Молодежная политика и социальная активность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здание условий для развития способностей и талантов молодежи, предоставление возможностей самореализации и поддержка социально значимых инициатив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1 S31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1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Формирование патриотизма и гражданственности в молодежной сред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2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Формирование эффективной системы поддержки добровольческой деятельност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3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Реализация молодежной политики и развитие инфраструктуры молодежной политик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4 04 S31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финансирование муниципальных программ по работе с молодежью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Социальная поддержка и социальное обслуживание жителей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Я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Многодетная семья" по национальному проекту "Семь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Я2 531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иональные программы по повышению рождаемости в субъектах Российской Федерации, в которых суммарный коэффициент рождаемости ниже среднероссийского уров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Я2 А31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расходы областного бюджета на региональные программы по повышению рождаемости в субъектах Российской Федерации, в которых суммарный коэффициент рождаемости ниже среднероссийского уровня в целях достиж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Я2 540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 Я2 А40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ые расходы областного бюджета на оказание государственной социальной помощи на основании социального контракта отдельным категориям граждан в целях достижения базового результата, установленного соглашением о предоставлении межбюджетных трансферто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циальная поддержка отдельных категорий граждан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110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1105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лицам, удостоенным звания "Почетный гражданин города Новошахтинск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522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525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плату жилищно-коммунальных услуг отдельным категориям граждан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1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1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4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тружеников тыл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5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5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25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50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5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оказанию государственной социальной помощи в виде социального пособия и (или) на основании социального контракт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1 751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оказанию государственной социальной помощи в виде адресной социальной выплат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циальная поддержка граждан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2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2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2 72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2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вершенствование мер демографической политики в области социальной поддержки семьи и дете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R08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А08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ые расходы областного бюджета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, назначаемой в случае рождения после 31 декабря 2012 года, но не позднее 31 декабря 2022 года третьего ребенка (родного, усыновленного) или последующих детей (родных, усыновленных) до достижения ребенком возраста трех лет в целях достижения базового результата, установленного соглашением о предоставлении межбюджетных трансферто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1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1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1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выплате пособия на ребенка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2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остоянно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2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440</w:t>
            </w:r>
          </w:p>
        </w:tc>
        <w:tc>
          <w:tcPr>
            <w:tcW w:w="7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, назначаемой в случае рождения после 31 декабря 2012 года, но не позднее 31 декабря 202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3 725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Модернизация и развитие социального обслуживания населения, повышение качества жизни граждан старшего покол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4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4 04 722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ями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Доступная среда для инвалидов и других маломобильных групп граждан, проживающих в городе Новошахтинск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Формирование доступной среды для инвалидов и других маломобильных групп граждан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циальная интеграция инвалидов и других маломобильных групп населения в общество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жилищного строительства и обеспечение доступным и комфортным жильем жителе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Переселение граждан из жилищного фонда, признанного аварийным и подлежащим сносу или реконструкции, а также домов блокированной застройки, переселение из ветхого фонда, пострадавшего от ведения горных работ, снос аварий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нда"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6748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публично-правовой компании «Фонд развития территорий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6768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публично-правовой компании «Фонд развития территорий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6768S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публично-правовой компании «Фонд развития территорий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S31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ереселение семей, проживающих в фонде, признанном аварийным, подлежащим сносу или реконструкци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L15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S5170</w:t>
            </w:r>
          </w:p>
        </w:tc>
        <w:tc>
          <w:tcPr>
            <w:tcW w:w="7513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нос расселенных аварийных дом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2 01 23390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нос расселенных домо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жильем отдельных категорий граждан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1 L49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1 Д0820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расходы областного бюджета на 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целях превышения знач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Управление в сфере территориального планирования и капитального строительств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233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жилых домов, а также на строительство, реконструкцию объектов коммунальной инфраструктур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233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на снос ветхого и аварийного жилого фон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239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в области территориального планирования, градостроительного зонирования и по планировке территор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4 02 232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мероприятия по определению рыночной стоимости жилых помещений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Обеспечение качественными жилищно-коммунальными услугам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1 233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плату тарифа по капитальному ремонту за муниципальную собственно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1 233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функций наймодателя в отношении муниципального жилищного фон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Благоустройство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2 240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свещению улиц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2 240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благоустройству и содержанию территорий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здание условий для обеспечения качественными коммунальными услугами населения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3 233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для строительства, реконструкции, капитального ремонта и ремонта объектов коммунальной инфраструктур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3 SТ1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3 S3660</w:t>
            </w:r>
          </w:p>
        </w:tc>
        <w:tc>
          <w:tcPr>
            <w:tcW w:w="7513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по водоснабжению и водоотведению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Благоустройство и содержание территорий городских кладбищ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234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благоустройству и содержанию территорий кладбищ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234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содержанию и ремонту дорог к городским кладбищам и проездов на кладбища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234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доставку тел умерших (погибших), не имеющих супруга, близких родственников, иных родственников либо законного представителя умершего, личность которого не установлена, в городские морг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234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 на мероприятия по инвентаризации захоронений на городских кладбища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4 234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иных расходов в сфере похоронной деятельно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5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Управление в сфере жилищно-коммунального хозяйства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5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5 244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эксплуатацию зда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храна окружающей среды и природных ресурсов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40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хране лесов от пожар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34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благоустройству лес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34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экологической направленно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49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33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, связанные с гидротехническими сооружениям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4 06 249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предотвращению несанкционированного размещения отход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Противодействие коррупции в городе Новошахтинск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1 235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спространение социальной рекламной продукции антикоррупционной направленно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Профилактика экстремизма и терроризма в городе Новошахтинск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2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2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2 235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усилению антитеррористической защищенности объект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2 23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беспечению общественного порядка на территории г.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3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3 238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предупреждению, выявлению и пресечению возможного вовлечения населения, в том числе несовершеннолетних в потребление психоактивных вещест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4 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здание условий для поддержки казачеств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4 710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4 236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4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5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Предупреждение межнациональных (межэтнических) конфликтов на территории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5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4 05 235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методическому, научному, информационному обеспечению реализации государственной национальной политики на территории муниципального образования "Город Новошахтинск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Защита населения и территории город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Обеспечение пожарной безопасности, безопасности на водных объектах и защита от чрезвычайных ситуаци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Защита населения и территории города Новошахтинска от чрезвычайных ситуаций природного и техногенного характер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1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1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1 233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беспечению противопожарной безопасно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4 01 238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защите населения от чрезвычайных ситуац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Спартакиада длиною в жизнь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Развитие физической культуры и массового спорта города Новошахтинск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1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1 23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ые и массовые спортивные мероприят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Развитие спорта и системы подготовки спортивного резерва города Новошахтинск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4 02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экономик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2 4 00 00000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4 05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Защита прав потребителей в городе Новошахтинск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4 05 232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в сфере защиты прав потребител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Информационное общество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рганизация предоставления государственных и муниципальных услуг по принципу "одного окн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S36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,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72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1 S40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2 00000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Развитие и использование информационных и телекоммуникационных технологи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4 02 232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здание и развитие информационно-телекоммуникационной инфраструктур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транспортной систем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2 И8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Местная дорожная сеть" по  национальному проекту "Инфраструктура для жизн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2 И8 А44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ые расходы областного бюджета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, в целях достижения значения базового результата, установленного соглашением о предоставлении межбюджетных трансферто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0 00000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Развитие транспортной инфраструктур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1 9Д8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провождение муниципальных контрактов по ремонту, капитальному ремонту, строительству и реконструкции автомобильных дорог и тротуаров общего пользования и искусственных сооружений на них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1 9Д1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разработке документации на строительство, реконструкцию, капитальный ремонт,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Повышение безопасности дорожного движения на территории город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SД06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и содержание автомобильных дорог общего пользования и искусственных дорожных сооружений на них (субсидии на ремонт и содержание автомобильных дорог общего пользования местного значе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9Д1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держание и ремонт автомобильных дорог и тротуаров общего пользования и искусственных сооружений на ни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9Д5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содержанию и ремонту технических средств организации дорожного движе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9Д8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олнение мероприятий по разработке технической документации по автомобильным дорогам и тротуарам общего пользования и искусственным сооружениям на ни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4 02 9Д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свещению автомобильных дорог и тротуаров общего пользова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Сохранение и развитие культуры и искусств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Развитие культур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S45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образовательных организац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S464F</w:t>
            </w:r>
          </w:p>
        </w:tc>
        <w:tc>
          <w:tcPr>
            <w:tcW w:w="7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инициативных проектов "Приобретение прожекторов, консоли для управления световым оборудованием, приемников-передатчиков, генератора дыма, светильников, страховочных тросиков, струбцин, кабелей с разъемами для муниципального бюджетного учреждения дополнительного образования "Детская музыкальная школа" города Новошахтинск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L5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S41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омплектование книжных фондов библиотек муниципальных образова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1 L46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 2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 "Цифровые реш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02 S39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нащение учреждений культуры современным оборудованием и программным обеспечение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Я5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Семейные ценности и инфраструктура культуры" по национальному проекту "Семь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 Я5 55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здание условий для развития культуры и искусств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1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1 007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едоставление субсидий муниципальным бюджетным и автономным учреждениям на иные цели на содержание, обеспечение деятельности и реализацию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2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4 02 240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держание, обеспечение деятельности и реализации мероприятий централизованной бухгалтерии Отдела культуры и спорта Администрации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Энергосбережение и повышение энергетической эффективност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Энергосбережение и повышение энергоэффективности в бюджетном сектор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 4 01 236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энергетической эффективности и снижению потребления энергоресурс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Управление муниципальными финансам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0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лекс процессных мероприятий "Обеспечение реализации муниципальной программы города Новошахтинска "Управление муниципальными финансами"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4 02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4 02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4 02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Управление и распоряжение муниципальной собственностью и земельными ресурсам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Управление земельными участкам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2 01 L5110</w:t>
            </w:r>
          </w:p>
        </w:tc>
        <w:tc>
          <w:tcPr>
            <w:tcW w:w="751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комплексных кадастровых рабо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Управление муниципальным имуществом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1 239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правомерного использования муниципального имущест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1 239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приватизации муниципального имущест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1 239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содержания имущества муниципальной казн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2 239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учета земельных участков и администрирования доходов от аренды земельных участко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2 239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землепользованию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2 239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землеустройств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3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Обеспечение реализации муниципальной программ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3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3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3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4 03 005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муниципальных учреждений города Новошахтинска (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Развитие муниципальной служб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 Развитие муниципального управления и муниципальной службы в городе Новошахтинске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1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лекс процессных мероприятий " Обеспечение реализации муниципальной программы "Развитие муниципальной службы"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232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казание услуг финансовой аренды (лизинга) на приобретение легковых автомобиле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240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службы эксплуатации зданий Администрации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512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723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7236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723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723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осуществление полномочий по государственному регулированию тарифов на перевозку пассажиров и багажа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4 02 723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Содействие развитию и поддержка социально ориентированных некоммерческих организаци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Создание условий для повышения эффективности деятельности СО НКО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4 01 2407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онную поддержку СО НКО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Формирование комфортной городской среды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й проект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И4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Формирование комфортной городской среды на территории города Новошахтинска" по национальному проекту «Инфраструктура для жизни»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И4 555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оект "Благоустройство территорий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01 S42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2 01 S464S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инициативных проектов "Приобретение и установка контейнерной площадки с контейнерами на территории кладбища, по адресу: Ростовская область, город Новошахтинск, улица Красный проспект, 96, 110, 112"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Благоустройство общественных пространств города, повышение заинтересованности граждан, организаций и иных лиц в реализации мероприятий по благоустройству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240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проведению месячников чистот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242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озеленению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240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для реализации проектов благоустройства общественных пространств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240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проектов благоустройства общественных территор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4 01 243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держание общественных территор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города Новошахтинска "Формирование законопослушного поведения участников дорожного движ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4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 процессных мероприят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4 01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Законопослушный участник дорожного движения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4 01 2343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реализации мер по формированию у участников дорожного движения стереотипов законопослушного поведе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4 02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процессных мероприятий "Профилактика дорожно-транспортного травматизма"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4 02 2335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реализации мер по предупреждению дорожно-транспортного травматизм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0.00.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Новошахтинской городской Дум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Новошахтинской городской Дум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й Новошахтинской городской Дум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отдела записи актов гражданского состояния Администрации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 593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 722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 0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аппарата Контрольно- счетной палаты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1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Контрольно - счетной палаты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1 00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дитор Контрольно - счетной палаты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2 00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й Контрольно - счетной палаты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 00 00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 00 001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 00 220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мероприятия по диспансеризации муниципальных служащих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 00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иных межбюджетных трансфертов из средств резервного фонда Правительства Ростовской обла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S422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средств субсидии из средств резервного фонда Правительства Ростовской области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2 00 900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1500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города Новошахтинск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235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держание, обслуживание и ремонт нежилых помещен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9111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9134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выборов депутатов в Новошахтинскую городскую Дум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иных расходов бюджета город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284" w:right="140" w:hanging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09.2024 № 20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ДЫ</w:t>
        <w:br/>
        <w:t>главных администраторов до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475"/>
      </w:tblGrid>
      <w:tr>
        <w:trPr>
          <w:trHeight w:val="7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доходов бюджета города</w:t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моро-Азовское морское управление Федеральной службы по надзору в сфере природопользования</w:t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3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 потребительского рынка Ростовской области</w:t>
            </w:r>
          </w:p>
        </w:tc>
      </w:tr>
      <w:tr>
        <w:trPr>
          <w:trHeight w:val="4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ая инспекция Ростовской области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города Новошахтинска</w:t>
            </w:r>
          </w:p>
        </w:tc>
      </w:tr>
      <w:tr>
        <w:trPr>
          <w:trHeight w:val="4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4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6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9.2024 №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ных распорядителей бюджет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38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38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шахтинская городская Дум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о-счетная палата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управление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а и спорта Администрации города Новошахтинск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Администрации города Новошахтинс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записи актов гражданского состояния Администрации города Новошахтинска Ростовской обла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09.2024 № 20 </w:t>
      </w:r>
    </w:p>
    <w:p>
      <w:pPr>
        <w:pStyle w:val="Normal"/>
        <w:spacing w:lineRule="auto" w:line="360" w:before="0" w:after="0"/>
        <w:ind w:righ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ДЫ</w:t>
        <w:br/>
        <w:t xml:space="preserve">главных администраторов источников финансирования дефицита </w:t>
        <w:br/>
        <w:t>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38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 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главного администратора источников финансирования дефицита бюджета город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города Новошахтинска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4 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 по управлению имуществом Администрации города Новошахтинск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09.2024 № 20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ов подвидов источников финансирования дефицита бюджета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78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4 0000 7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4 0000 8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4 0000 7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4 0000 8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4 0000 5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4 0000 6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Финансов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09.2024 № 20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ов подвидов по видам доходов бюджета города, главными администраторами которых являются органы местного самоуправл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0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поступлений в бюджет, группы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. НАХОДЯЩЕГОСЯ В ГОСУДАРСТВЕННОЙ И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1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2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3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1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2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3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1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2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3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1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2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3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1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2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3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1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предоставление права на размещение и эксплуатацию нестационарного торгового объек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101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предоставление права на размещение и эксплуатацию нестационарного торгового объекта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201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предоставление права на размещение и эксплуатацию нестационарного торгового объекта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301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предоставление права на размещение и эксплуатацию нестационарного торгового объекта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2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установку и эксплуатацию рекламных конструк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102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установку и эксплуатацию рекламных конструкций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202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установку и эксплуатацию рекламных конструкц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302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в части платы за установку и эксплуатацию рекламных конструкц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 (плата за проведение компенсационного озеле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1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2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3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1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2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3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1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2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3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13040 04 1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 (сумма платеж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14040 04 2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13040 04 3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42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Благоустройство площадки для отдыха, расположенной на земельном участке 36Б, по ул. Волна Революции в городе Новошахтинске Ростовской области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42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Благоустройство площадки для отдыха, расположенной на земельном участке 36Б, по ул. Волна Революции в городе Новошахтинске Ростовской области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2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Оснащение светотехническим оборудованием концертного зала МБУДО «Детская музыкальная школа» расположенного по адресу: Ростовская область, город Новошахтинск, проспект Ленина, дом 26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2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Оснащение светотехническим оборудованием концертного зала МБУДО «Детская музыкальная школа» расположенного по адресу: Ростовская область, город Новошахт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3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теневых навесов и уличного игрового оборудования для МБДОУ д/с № 25, расположенного по адресу: Ростовская область, г. Новошахтинск, ул. Прогрессивная, д. 6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3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теневых навесов и уличного игрового оборудования для МБДОУ д/с № 25, расположенного по адресу: Ростовская область, г. Новошахтинск, ул. Прогрессивная, д. 6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4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игрового, спортивного и развивающего оборудования для воспитанников, в том числе с ОВЗ, МАДОУ ЦРР д/с №1 «Глория» по адресу: г. Новошахтинск, ул. Харьковская, 124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4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игрового, спортивного и развивающего оборудования для воспитанников, в том числе с ОВЗ, МАДОУ ЦРР д/с №1 «Глория» по адресу: г. Новошахтинск, ул. Харьковская, 124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5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спортивных  тренажеров и спортивного инвентаря для МБУ ДО СШ №1, расположенного по адресу: Ростовская область, г. Новошахтинск ул. Энгельса, 2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5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спортивных  тренажеров и спортивного инвентаря для МБУ ДО СШ №1, расположенного по адресу: Ростовская область, г. Новошахтинск ул. Энгельса, 2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6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игрового и спортивного комплексов; комплектов игровых домиков, фигур из стеклопластика, МАФ и входного узла на игровую площадку, МБУ ДО «ЦРТДиЮ», Новошахтинск Ленина 19 Б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6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игрового и спортивного комплексов; комплектов игровых домиков, фигур из стеклопластика, МАФ и входного узла на игровую площадку, МБУ ДО «ЦРТДиЮ», Новошахтинск Ленина 19 Б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7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физических лиц, направляемые на реализацию инициативного проекта «Приобретение теневых навесов и уличного игрового оборудования для МБДОУ д/с №4  по адресу: Ростовская область, г. Новошахтинск ул. Воровского,15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57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средства юридических лиц, направляемые на реализацию инициативного проекта «Приобретение теневых навесов и уличного игрового оборудования для МБДОУ д/с №4  по адресу: Ростовская область, г. Новошахтинск ул. Воровского,15»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0" w:firstLine="6804"/>
        <w:rPr>
          <w:rFonts w:ascii="Times New Roman" w:hAnsi="Times New Roman" w:eastAsia="Times New Roman" w:cs="Times New Roman"/>
          <w:color w:val="000000"/>
          <w:sz w:val="24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highlight w:val="yellow"/>
          <w:lang w:eastAsia="ru-RU"/>
        </w:rPr>
      </w:r>
    </w:p>
    <w:sectPr>
      <w:type w:val="nextPage"/>
      <w:pgSz w:w="11906" w:h="16838"/>
      <w:pgMar w:left="1701" w:right="709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3">
    <w:name w:val="xl143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5">
    <w:name w:val="xl145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58">
    <w:name w:val="xl15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6:00Z</dcterms:created>
  <dc:creator>User</dc:creator>
  <dc:description/>
  <dc:language>en-US</dc:language>
  <cp:lastModifiedBy>master</cp:lastModifiedBy>
  <cp:lastPrinted>2024-11-25T15:48:00Z</cp:lastPrinted>
  <dcterms:modified xsi:type="dcterms:W3CDTF">2025-01-13T12:08:00Z</dcterms:modified>
  <cp:revision>131</cp:revision>
  <dc:subject/>
  <dc:title/>
</cp:coreProperties>
</file>