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23                                         № 3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порядке применения</w:t>
        <w:br/>
        <w:t>бюджетной классификации</w:t>
        <w:br/>
        <w:t>бюджета города на 2024 год</w:t>
        <w:br/>
        <w:t xml:space="preserve">и на плановый период 2025 и 2026 год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ложениями главы 4 Бюджетного кодекса Российской Феде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: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города на 2024 год и на плановый период 2025 и 2026 годов согласно приложению №1 к настоящему приказу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еречень главных администраторов доходов бюджета города согласно приложению № 2 к настоящему приказу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Перечень главных распорядителей бюджетных средств согласно приложению № 3 к настоящему приказу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еречень главных администраторов источников финансирования дефицита бюджета города согласно приложению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настоящему приказу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править настоящий приказ главным распорядителям бюджетных средств для методического обеспечения их деятель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й приказ вступает в силу с момента подписания и применяется к правоотношениям, возникающим при составлении и исполнении бюджета города на 2024 год и на плановый период 2025 и 2026 годов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 настоящего приказа оставляю за собо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Т.В.Коденц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Финансового управления</w:t>
        <w:br/>
        <w:t xml:space="preserve">Администрации город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31.10.2023 № 33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рядк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нения бюджетной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города на 2024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ложение разработано в соответствии с положениями главы 4 Бюджетного кодекса Российской Федерации,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 назначения» (далее – приказ Минфина РФ № 82н),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, приказа Министерства финансов Ростовской области от 07.09.2023 № 253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4 год и на плановый период 2025 и 2026 годов» (далее – приказ Минфина РО № 253)  и применяется при формировании и исполнении бюджета гор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формирования кодов целевых статей расходов бюджета гор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ормировании кодов целевых статей расходов бюджета города применяются следующие основные подх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Целевые статьи расходов бюджета города обеспечивают привязку лимитов бюджетных обязательств к муниципальным программам города Новошахтинска, их подпрограммам и (или) непрограммным направлениям деятельности (функциям)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д целевой статьи расходов бюджетов состоит из десяти разрядов (8-17 разряды кода классификации расход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кода целевой статьи расходов бюджета города включает следующие составные ч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программной (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епрограмм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статьи расходов (8 - 12 разряды) предназначен для кодирования муниципальных программ города Новошахтинска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епрограмм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й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д подпрограммы (10 разряд) предназначен для кодирования подпрограмм муниципальных программ города Новошахтинска, расходов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рамках непрограмм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ий деятельности органов местного самоуправ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полнительный код программной (непрограммной) стать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1 - 12 разряд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направления расходов (13 - 17 разряды) предназначен для кодирования направлений расходования средств, конкретизирующих основные мероприятия муниципальных программ и непрограммных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ым статьям расходов бюджета присваиваются коды, сформированные с применением буквенно-цифрового ряда: </w:t>
      </w:r>
      <w:r>
        <w:rPr>
          <w:rFonts w:cs="Times New Roman" w:ascii="Times New Roman" w:hAnsi="Times New Roman"/>
          <w:sz w:val="28"/>
          <w:szCs w:val="28"/>
        </w:rPr>
        <w:t>0, 1, 2, 3, 4, 5, 6, 7, 8, 9, А, Б, В, Г, Д, Е, Ж, И, К, Л, М, Н, О, П, Р, С, Т, У, Ф, Ц, Ч, Ш, Щ, Э, Ю, Я, D, F, G, I, J, L, N, Q, R, S, U, V, W, Y, Z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дов целевых статей расходов бюджета города установлен согласно приложению №1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22" w:hRule="atLeast"/>
        </w:trPr>
        <w:tc>
          <w:tcPr>
            <w:tcW w:w="11057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5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175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411" w:leader="none"/>
              </w:tabs>
              <w:spacing w:lineRule="auto" w:line="240" w:before="0" w:after="0"/>
              <w:ind w:right="17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right="174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Положению</w:t>
            </w:r>
          </w:p>
          <w:p>
            <w:pPr>
              <w:pStyle w:val="Normal"/>
              <w:spacing w:lineRule="auto" w:line="240" w:before="0" w:after="0"/>
              <w:ind w:right="174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порядке применения бюджетной</w:t>
            </w:r>
          </w:p>
          <w:p>
            <w:pPr>
              <w:pStyle w:val="Normal"/>
              <w:spacing w:lineRule="auto" w:line="240" w:before="0" w:after="0"/>
              <w:ind w:right="174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и бюджета города</w:t>
            </w:r>
          </w:p>
          <w:p>
            <w:pPr>
              <w:pStyle w:val="Normal"/>
              <w:spacing w:lineRule="auto" w:line="240" w:before="0" w:after="0"/>
              <w:ind w:right="17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4 год и на плановый период</w:t>
            </w:r>
          </w:p>
          <w:p>
            <w:pPr>
              <w:pStyle w:val="Normal"/>
              <w:spacing w:lineRule="auto" w:line="240" w:before="0" w:after="0"/>
              <w:ind w:right="17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и 2026 годов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5"/>
              <w:gridCol w:w="8941"/>
            </w:tblGrid>
            <w:tr>
              <w:trPr>
                <w:trHeight w:val="255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113" w:right="297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          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КЦСР</w:t>
                  </w:r>
                </w:p>
              </w:tc>
              <w:tc>
                <w:tcPr>
                  <w:tcW w:w="89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754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Наименование КЦСР</w:t>
                  </w:r>
                </w:p>
              </w:tc>
            </w:tr>
            <w:tr>
              <w:trPr>
                <w:trHeight w:val="3339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120723400</w:t>
                  </w:r>
                </w:p>
              </w:tc>
              <w:tc>
                <w:tcPr>
                  <w:tcW w:w="89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по транспортировке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 в рамках основного мероприятия "Совершенствование системы оказания медицинской помощи больным прочими заболеваниями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18022403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акарицидную и лаврицидную обработку территорий города в рамках основного мероприятия "Организация обеспечения санитарно-эпидемиологического благополучия населения" подпрограммы "Экспертиза и контрольно-надзорные функции в сфере охраны здоровья" муниципальной программы города Новошахтинска "Развитие здравоохранения"</w:t>
                  </w:r>
                </w:p>
              </w:tc>
            </w:tr>
            <w:tr>
              <w:trPr>
                <w:trHeight w:val="2617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101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831" w:firstLine="831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1017246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2677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1027218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основного мероприятия "Организация выплат компенсации части родительской платы за содержание ребенка в муниципальных дошкольных образовательных организациях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3138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106S478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 в рамках основного мероприятия "Реализация проекта "Всеобуч по плаванию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2829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bookmarkStart w:id="0" w:name="RANGE!A8"/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10700590</w:t>
                  </w:r>
                  <w:bookmarkEnd w:id="0"/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1077246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2252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108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полните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311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110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услуг в сфере образования (МБУ "Центр психолого-педагогической, медицинской и социальной помощи "Успех" города Новошахтинска", МБУ ЦБУ ХО МС)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4803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113L303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основного мероприятия "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282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114L304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рамках основного мероприятия "Организация бесплатного горячего питания обучающихся получающих начальное общее образование в муниципальных образовательных организациях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2677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115S464G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реализацию инициативных проектов "Приобретение уличного игрового оборудования для воспитанников с ограниченными возможностями здоровья МАДОУ ЦРР д/с №1 "Глория" по адресу: г. Новошахтинск, ул. Харьковская, 60а" в рамках основного мероприятия "Реализация инициативных проектов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253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115S464S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реализацию инициативных проектов "Приобретение теневых навесов для МБДОУ д/с № 24 по адресу: 346909, Ростовская область, г. Новошахтинск, ул. Парковая 46-а" в рамках основного мероприятия "Реализация инициативных проектов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2547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115S464V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реализацию инициативных проектов "Приобретение уличной резиновой плитки для МБДОУ д/с №26 по адресу: Ростовская область, г. Новошахтинск, ул. Физкультурная, 8" в рамках основного мероприятия "Реализация инициативных проектов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3534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1EВ517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2017204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организации и осуществлению деятельности по опеке и попечительству в рамках основного мероприятия "Осуществление полномочий по организации и осуществлению деятельности по опеке и попечительству в соответствии со статьей 6 Областного закона от 26.12.2007 N 830-ЗС "Об организации опеки и попечительства в Ростовской обла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3833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2037222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основного мероприятия "Осуществление выплат ежемесячного денежного содержания детям, находящимся под опекой или попечительством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4229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2037242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 в рамках основного мероприятия "Осуществление выплат ежемесячного денежного содержания детям, находящимся под опекой или попечительством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5097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2047242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"О социальной поддержке детства в Ростовской области" в рамках основного мероприятия "Осуществление выплат ежемесячного денежного содержания детям, находящимся в приемных семьях, а также денежного вознаграждения, причитающегося приемным родителям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5261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2057242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"О социальной поддержке детства в Ростовской области" в рамках основного мероприятия "Обеспечение детей-сирот и детей, оставшихся без попечения родителей, находящихся под опекой (попечительством), в приемных семьях и обучающихся в муниципальных общеобразовательных организациях, бесплатным проездом на городском, пригородном транспорте (кроме такси)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1968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206001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выплаты по оплате труда работников органов местного самоуправления города Новошахтинска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2961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206001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функций органов местного самоуправления города Новошахтинска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2062482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проведение независимой оценки качества условий осуществления образовательной деятельности организациями города Новошахтинска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2404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206999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ализация направления расходов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2693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2207240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содержание структурных подразделений в рамках основного мероприятия "Обеспечение деятельности муниципальных образовательных организаций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      </w:r>
                </w:p>
              </w:tc>
            </w:tr>
            <w:tr>
              <w:trPr>
                <w:trHeight w:val="2263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3101S312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софинансирование муниципальных программ по работе с молодежью в рамках основного мероприятия "Обеспечение проведения мероприятий по вовлечению молодежи в социальную практику, поддержке молодежных инициатив" подпрограммы "Поддержка молодежных инициатив" муниципальной программы города Новошахтинска "Молодежная политика и социальная активность"</w:t>
                  </w:r>
                </w:p>
              </w:tc>
            </w:tr>
            <w:tr>
              <w:trPr>
                <w:trHeight w:val="239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3201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Награждение именными премиями Главы Администрации города талантливой молодежи" подпрограммы "Формирование патриотизма и гражданственности в молодежной среде" муниципальной программы города Новошахтинска "Молодежная политика и социальная активность"</w:t>
                  </w:r>
                </w:p>
              </w:tc>
            </w:tr>
            <w:tr>
              <w:trPr>
                <w:trHeight w:val="268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3204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оведения мероприятий по содействию гражданско-патриотическому воспитанию молодых людей города Новошахтинска" подпрограммы "Формирование патриотизма и гражданственности в молодежной среде" муниципальной программы города Новошахтинска "Молодежная политика и социальная активность"</w:t>
                  </w:r>
                </w:p>
              </w:tc>
            </w:tr>
            <w:tr>
              <w:trPr>
                <w:trHeight w:val="2262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3301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Реализация регионального проекта "Социальная активность" подпрограммы "Формирование эффективной системы поддержки добровольческой деятельности" муниципальной программы города Новошахтинска "Молодежная политика и социальная активность"</w:t>
                  </w:r>
                </w:p>
              </w:tc>
            </w:tr>
            <w:tr>
              <w:trPr>
                <w:trHeight w:val="225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3401S312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софинансирование муниципальных программ по работе с молодежью в рамках основного мероприятия "Мероприятия, проводимые на базе профильных центров" подпрограммы "Развитие инфраструктуры молодежной политики" муниципальной программы города Новошахтинска "Молодежная политика и социальная активность"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1011105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социальные выплаты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2224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10111051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оциальная поддержка лицам, удостоенным звания "Почетный гражданин города Новошахтинска"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296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1015220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227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1015250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плату жилищно-коммунальных услуг отдельным категориям граждан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315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1017210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2121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1017212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предоставлению материальной и иной помощи для погребения в рамках основного мероприятия "Реализация прав граждан на социальную поддержку" подпрограмма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2136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101724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предоставлению мер социальной поддержки тружеников тыла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2677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101725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3099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101725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2972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1017252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4247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101750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3117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1017510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оплаты услуг по доставке через кредитные организации, организации федеральной почтовой связи при оказании государственной социальной помощи на основании социального контракта отдельным категориям граждан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239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101751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оказанию государственной социальной помощи в виде социального пособия и (или) на сновании социального контракта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1976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1017512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оказанию социальной помощи в виде адресной социальной выплаты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2557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101R404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казание государственной социальной помощи на основании социального контракта отдельным категориям граждан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2262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102001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выплаты по оплате труда работников органов местного самоуправления города Новошахтинска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102001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функций органов местного самоуправления города Новошахтинска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2819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102721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1697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102999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ализация направления расходов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2827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2017215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предоставлению мер социальной поддержки детей из многодетных семей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      </w:r>
                </w:p>
              </w:tc>
            </w:tr>
            <w:tr>
              <w:trPr>
                <w:trHeight w:val="2971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2017216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      </w:r>
                </w:p>
              </w:tc>
            </w:tr>
            <w:tr>
              <w:trPr>
                <w:trHeight w:val="2546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2017217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выплате пособия на ребенка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      </w:r>
                </w:p>
              </w:tc>
            </w:tr>
            <w:tr>
              <w:trPr>
                <w:trHeight w:val="3404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201722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      </w:r>
                </w:p>
              </w:tc>
            </w:tr>
            <w:tr>
              <w:trPr>
                <w:trHeight w:val="2958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2017224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      </w:r>
                </w:p>
              </w:tc>
            </w:tr>
            <w:tr>
              <w:trPr>
                <w:trHeight w:val="3811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2017244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, назначаемой в случае рождения после 31 декабря 2012 года, но не позднее 31 декабря 2022 года третьего ребенка (родного, усыновленного) или последующих детей (родных, усыновленных) до достижения ребенком возраста трех лет,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      </w:r>
                </w:p>
              </w:tc>
            </w:tr>
            <w:tr>
              <w:trPr>
                <w:trHeight w:val="2688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202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2839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2021225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ероприятия по проведению оздоровительной кампании детей, находящихся в трудной жизненной ситуации,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3673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2027220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2394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202S313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рганизацию отдыха детей в каникулярное время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      </w:r>
                </w:p>
              </w:tc>
            </w:tr>
            <w:tr>
              <w:trPr>
                <w:trHeight w:val="3113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2P15084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301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Осуществление МБУ "ЦСОГПВиИ города Новошахтинска" полномочий по социальному обслуживанию граждан пожилого возраста и инвалидов, предусмотренных Областным законом Ростовской области от 03.09.2014 № 222-ЗС "О социальном обслуживании граждан в Ростовской области"</w:t>
                  </w:r>
                </w:p>
              </w:tc>
            </w:tr>
            <w:tr>
              <w:trPr>
                <w:trHeight w:val="3392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43017226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государственных полномочий в сфере социального обслуживания, предусмотренных пунктами 2, 3, 4 и 5 части 1 и частями 1.1, 1.2 статьи 6 Областного закона от 3 сентября 2014 года № 222-ЗС «О социальном обслуживании граждан в Ростовской области» в рамках основного мероприятия "Осуществление МБУ "ЦСОГПВиИ города Новошахтинска" полномочий по социальному обслуживанию граждан пожилого возраста и инвалидов, предусмотренных Областным законом Ростовской области от 03.09.2014 № 222-ЗС "О социальном обслуживании граждан в Ростовской области"</w:t>
                  </w:r>
                </w:p>
              </w:tc>
            </w:tr>
            <w:tr>
              <w:trPr>
                <w:trHeight w:val="6502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5101234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адаптацию для инвалидов и других маломобильных групп населения приоритетных объектов и услуг социальной инфраструктуры путем дооборудования и установки технических средств адаптации (создание физической информационной доступности зданий, устройство санитарно-гигиенических комнат, отделку помещений визуальными и тактильными средствами, установку подъемников, поручней, ограждений, пандусов, приобретение спортивного оборудования, инвентаря и экипировки, а также технологическое присоединение к электрическим сетям для переключения на резервные источники питания)" в рамках основного мероприятия "Формирование доступной среды для инвалидов и других маломобильных групп граждан" подпрограммы "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 группами населения" муниципальной программы города Новошахтинска "Доступная среда для инвалидов и других маломобильных групп граждан, проживающих в городе Новошахтинске"</w:t>
                  </w:r>
                </w:p>
              </w:tc>
            </w:tr>
            <w:tr>
              <w:trPr>
                <w:trHeight w:val="3386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5101S51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мероприятия по адаптации муниципальных объектов социальной направленности для инвалидов и других маломобильных групп населения в рамках основного мероприятия "Формирование доступной среды для инвалидов и других маломобильных групп граждан" подпрограммы "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 группами населения" муниципальной программы города Новошахтинска "Доступная среда для инвалидов и других маломобильных групп граждан, проживающих в городе Новошахтинске"</w:t>
                  </w:r>
                </w:p>
              </w:tc>
            </w:tr>
            <w:tr>
              <w:trPr>
                <w:trHeight w:val="4103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6101L497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реализацию мероприятий по обеспечению жильем молодых семей в рамках основного мероприятия "Улучшение жилищных условий и исполнение государственных обязательств по обеспечению жилыми помещениями отдельных категорий граждан"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      </w:r>
                </w:p>
              </w:tc>
            </w:tr>
            <w:tr>
              <w:trPr>
                <w:trHeight w:val="5522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6101Д082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ополнительные расходы областного бюджета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в целях превышения значения базового результата, установленного соглашением</w:t>
                    <w:br/>
                    <w:t>о предоставлении межбюджетных трансфертов в рамках основного мероприятия "Улучшение жилищных условий и исполнение государственных обязательств по обеспечению жилыми помещениями отдельных категорий граждан"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      </w:r>
                </w:p>
              </w:tc>
            </w:tr>
            <w:tr>
              <w:trPr>
                <w:trHeight w:val="4389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610223381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строительство инженерных сетей в рамках основного мероприятия "Разработка проектно-сметной документации на строительство жилых домов, а также на строительство, реконструкцию объектов коммунальной инфраструктуры и строительство и реконструкция объектов водопроводно-канализационного хозяйства"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      </w:r>
                </w:p>
              </w:tc>
            </w:tr>
            <w:tr>
              <w:trPr>
                <w:trHeight w:val="2677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62012325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мероприятий по переселению граждан из многоквартирных домов, признанных аварийными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      </w:r>
                </w:p>
              </w:tc>
            </w:tr>
            <w:tr>
              <w:trPr>
                <w:trHeight w:val="3807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6201S316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      </w:r>
                </w:p>
              </w:tc>
            </w:tr>
            <w:tr>
              <w:trPr>
                <w:trHeight w:val="3822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62022334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снос многоквартирных домов, признанных аварийными и подлежащими сносу, а также домов, ставших в результате ведения горных работ и ликвидируемых угольных шахтах непригодными для проживания по критериям безопасности в рамках основного мероприятия "Сокращение количества ветхого и аварийного жилого, а также нежилого фонда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      </w:r>
                </w:p>
              </w:tc>
            </w:tr>
            <w:tr>
              <w:trPr>
                <w:trHeight w:val="2969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6202S517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снос расселенных аварийных домов в рамках основного мероприятия "Сокращение количества ветхого и аварийного жилого, а также нежилого фонда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      </w:r>
                </w:p>
              </w:tc>
            </w:tr>
            <w:tr>
              <w:trPr>
                <w:trHeight w:val="253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6203L156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реализацию программ местного развития на обеспечение занятости для шахтерских городов и поселков в рамках основного мероприятия "Обеспечение безопасных и благоприятных условий проживания граждан, подлежащих переселению из ветхого жилья" подпрограммы 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      </w:r>
                </w:p>
              </w:tc>
            </w:tr>
            <w:tr>
              <w:trPr>
                <w:trHeight w:val="253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6301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Управление в сфере капитального строительства" подпрограммы "Управление в сфере капитального строительства" муниципальной программы города Новошахтинска "Развитие жилищного строительства и обеспечение доступным и комфортным жильем жителей"</w:t>
                  </w:r>
                </w:p>
              </w:tc>
            </w:tr>
            <w:tr>
              <w:trPr>
                <w:trHeight w:val="2263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71012332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плату тарифа по капитальному ремонту за муниципальную собственность в рамках основного мероприятия "Улучшение технического состояния жилищного фонда" подпрограммы "Капитальный ремонт многоквартирных домов" муниципальной программы города Новошахтинска "Обеспечение качественными жилищно-коммунальными услугами"</w:t>
                  </w:r>
                </w:p>
              </w:tc>
            </w:tr>
            <w:tr>
              <w:trPr>
                <w:trHeight w:val="2266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71012333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функций наймодателя в отношении муниципального жилищного фонда в рамках основного мероприятия "Улучшение технического состояния жилищного фонда" подпрограммы "Капитальный ремонт многоквартирных домов" муниципальной программы города Новошахтинска "Обеспечение качественными жилищно-коммунальными услугами"</w:t>
                  </w:r>
                </w:p>
              </w:tc>
            </w:tr>
            <w:tr>
              <w:trPr>
                <w:trHeight w:val="1972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72012402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вещение улиц и дорог города в рамках основного мероприятия "Содержание, обслуживание и ремонт объектов благоустройства" подпрограммы "Благоустройство города" муниципальной программы города Новошахтинска "Обеспечение качественными жилищно-коммунальными услугами"</w:t>
                  </w:r>
                </w:p>
              </w:tc>
            </w:tr>
            <w:tr>
              <w:trPr>
                <w:trHeight w:val="2114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72012403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чистку городской территории, озеленение и ремонт объектов благоустройства в рамках основного мероприятия "Содержание, обслуживание и ремонт объектов благоустройства" подпрограммы "Благоустройство города" муниципальной программы города Новошахтинска "Обеспечение качественными жилищно-коммунальными услугами"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7301233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разработку и оформление документации на строительство, реконструкцию и капитальный ремонт объектов коммунальной инфраструктуры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      </w:r>
                </w:p>
              </w:tc>
            </w:tr>
            <w:tr>
              <w:trPr>
                <w:trHeight w:val="2256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7302S366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      </w:r>
                </w:p>
              </w:tc>
            </w:tr>
            <w:tr>
              <w:trPr>
                <w:trHeight w:val="2546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740124031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рганизацию оказания ритуальных услуг и содержание мест захоронения в рамках основного мероприятия "Организация оказания ритуальных услуг и содержание мест захоронения" подпрограммы "Благоустройство и содержание территорий городских кладбищ" муниципальной программы города Новошахтинска "Обеспечение качественными жилищно-коммунальными услугами"</w:t>
                  </w:r>
                </w:p>
              </w:tc>
            </w:tr>
            <w:tr>
              <w:trPr>
                <w:trHeight w:val="227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7501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Финансовое обеспечение МКУ "УГХ" подпрограммы "Управление в сфере жилищно-коммунального хозяйства города" муниципальной программы города Новошахтинска "Обеспечение качественными жилищно-коммунальными услугами"</w:t>
                  </w:r>
                </w:p>
              </w:tc>
            </w:tr>
            <w:tr>
              <w:trPr>
                <w:trHeight w:val="1821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75012404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эксплуатацию зданий в рамках основного мероприятия "Финансовое обеспечение МКУ "УГХ" подпрограммы "Управление в сфере жилищно-коммунального хозяйства города" муниципальной программы города Новошахтинска "Обеспечение качественными жилищно-коммунальными услугами"</w:t>
                  </w:r>
                </w:p>
              </w:tc>
            </w:tr>
            <w:tr>
              <w:trPr>
                <w:trHeight w:val="2116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76012405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мероприятия по охране окружающей среды и природных ресурсов в рамках основного мероприятия "Выполнение лесохозяйственных мероприятий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      </w:r>
                </w:p>
              </w:tc>
            </w:tr>
            <w:tr>
              <w:trPr>
                <w:trHeight w:val="226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7602233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разработку деклараций безопасности гидротехнических сооружений в рамках основного мероприятия "Мероприятия, связанные с гидротехническими сооружениями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      </w:r>
                </w:p>
              </w:tc>
            </w:tr>
            <w:tr>
              <w:trPr>
                <w:trHeight w:val="2122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76042490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Ликвидация мест несанкционированного размещения отходов в рамках основного мероприятия "Организация мероприятий по охране окружающей среды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      </w:r>
                </w:p>
              </w:tc>
            </w:tr>
            <w:tr>
              <w:trPr>
                <w:trHeight w:val="1837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760424902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зеленение территории в рамках основного мероприятия "Организация мероприятий по охране окружающей среды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      </w:r>
                </w:p>
              </w:tc>
            </w:tr>
            <w:tr>
              <w:trPr>
                <w:trHeight w:val="199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7604249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едотвращение несанкционированного размещения отходов в рамках основного мероприятия "Организация мероприятий по охране окружающей среды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      </w:r>
                </w:p>
              </w:tc>
            </w:tr>
            <w:tr>
              <w:trPr>
                <w:trHeight w:val="2813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81022353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проведение антикоррупционных мероприятий в рамках основного мероприятия "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" подпрограммы "Противодействие коррупции в городе Новошахтинске" муниципальной программы города Новошахтинска "Обеспечение общественного порядка и противодействие преступности"</w:t>
                  </w:r>
                </w:p>
              </w:tc>
            </w:tr>
            <w:tr>
              <w:trPr>
                <w:trHeight w:val="2541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8201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Профилактика экстремизма и терроризма в городе Новошахтинске" подпрограммы "Профилактика экстремизма и терроризма в городе Новошахтинске" муниципальной программы города Новошахтинска "Обеспечение общественного порядка и противодействие преступности"</w:t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82012358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ероприятия по антитеррористической защищенности объектов в рамках основного мероприятия "Профилактика экстремизма и терроризма в городе Новошахтинске" подпрограммы "Профилактика экстремизма и терроризма в городе Новошахтинске" муниципальной программы города Новошахтинска "Обеспечение общественного порядка и противодействие преступности"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820123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беспечение организации общественного порядка на территории города Новошахтинска в рамках основного мероприятия "Профилактика экстремизма и терроризма в городе Новошахтинске" подпрограммы "Профилактика экстремизма и терроризма в городе Новошахтинске" муниципальной программы города Новошахтинска "Обеспечение общественного порядка и противодействие преступности"</w:t>
                  </w:r>
                </w:p>
              </w:tc>
            </w:tr>
            <w:tr>
              <w:trPr>
                <w:trHeight w:val="2688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8301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Организационно-управленческие меры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      </w:r>
                </w:p>
              </w:tc>
            </w:tr>
            <w:tr>
              <w:trPr>
                <w:trHeight w:val="315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8302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Меры по общей профилактике наркомании, формированию антинаркотического мировоззрения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      </w:r>
                </w:p>
              </w:tc>
            </w:tr>
            <w:tr>
              <w:trPr>
                <w:trHeight w:val="278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83022380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проведение мероприятия "Неделя большой профилактики" в рамках основного мероприятия "Меры по общей профилактике наркомании, формированию антинаркотического мировоззрения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      </w:r>
                </w:p>
              </w:tc>
            </w:tr>
            <w:tr>
              <w:trPr>
                <w:trHeight w:val="2696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8302238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рганизацию трудоустройства подростков группы риска в период летних каникул в рамках основного мероприятия "Меры по общей профилактике наркомании, формированию антинаркотического мировоззрения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      </w:r>
                </w:p>
              </w:tc>
            </w:tr>
            <w:tr>
              <w:trPr>
                <w:trHeight w:val="4519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840124091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"О казачьих дружинах в Ростовской области" в рамках основного мероприятия "Расширение основных направлений деятельности задач членов казачьей дружины, в соответствии с Областным законом от 29.09.1999 № 47-ЗС "О казачьих дружинах в Ростовской области" подпрограммы "Создание условий членами казачьей дружины для оказания создания органу местного самоуправления и сотрудникам правоохранительных органов, в осуществлении задач по обеспечению правопорядка на территории города" муниципальной программы города Новошахтинска "Обеспечение общественного порядка и противодействие преступности"</w:t>
                  </w:r>
                </w:p>
              </w:tc>
            </w:tr>
            <w:tr>
              <w:trPr>
                <w:trHeight w:val="5099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84017104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"О казачьих дружинах в Ростовской области" в рамках основного мероприятия "Расширение основных направлений деятельности задач членов казачьей дружины, в соответствии с Областным законом от 29.09.1999 № 47-ЗС "О казачьих дружинах в Ростовской области" подпрограммы "Создание условий членами казачьей дружины для оказания создания органу местного самоуправления и сотрудникам правоохранительных органов, в осуществлении задач по обеспечению правопорядка на территории города" муниципальной программы города Новошахтинска "Обеспечение общественного порядка и противодействие преступности"</w:t>
                  </w:r>
                </w:p>
              </w:tc>
            </w:tr>
            <w:tr>
              <w:trPr>
                <w:trHeight w:val="3116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8402237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рганизацию и проведение мероприятий по возрождению культуры казачества в рамках основного мероприятия "Развитие казачьего самодеятельного народного творчества" подпрограммы "Создание условий членам казачьей дружины для оказания создания органу местного самоуправления и сотрудникам правоохранительных органов, в осуществлении задач по обеспечению правопорядка на территории города" муниципальной программы города Новошахтинска "Обеспечение общественного порядка и противодействие преступности"</w:t>
                  </w:r>
                </w:p>
              </w:tc>
            </w:tr>
            <w:tr>
              <w:trPr>
                <w:trHeight w:val="2678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85012350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рганизация и проведение праздничных мероприятий, направленных на обеспечение межнационального мира и согласия, гармонизацию межнациональных (межэтнических) отношений в рамках основного мероприятия "Проведение мероприятий, направленных на укрепление единства российской нации" подпрограммы "укрепление единства российской нации и этнокультурное развитие народов в городе Новошахтинске" муниципальной программы города Новошахтинска "Обеспечение общественного порядка и противодействие преступности"</w:t>
                  </w:r>
                </w:p>
              </w:tc>
            </w:tr>
            <w:tr>
              <w:trPr>
                <w:trHeight w:val="3683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85022352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свещение в периодических печатных изданиях и средствах массовой информации мероприятий, направленных на гармонизацию межэтнических отношений в рамках основного мероприятия "Проведение мероприятий по методическому, информационному обеспечению реализации государственной национальной политики на территории муниципального образования "Город Новошахтинск" подпрограммы "Укрепление единства российской нации и этнокультурное развитие народов в городе Новошахтинске" муниципальной программы города Новошахтинска "Обеспечение общественного порядка и противодействие преступности"</w:t>
                  </w:r>
                </w:p>
              </w:tc>
            </w:tr>
            <w:tr>
              <w:trPr>
                <w:trHeight w:val="2403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9101001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выполнения функций органов местного самоуправления города Новошахтинска в рамках основного мероприятия "Пожарная безопасность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      </w:r>
                </w:p>
              </w:tc>
            </w:tr>
            <w:tr>
              <w:trPr>
                <w:trHeight w:val="2396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9101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Пожарная безопасность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      </w:r>
                </w:p>
              </w:tc>
            </w:tr>
            <w:tr>
              <w:trPr>
                <w:trHeight w:val="2132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91012330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противопожарные мероприятия в рамках основного мероприятия "Пожарная безопасность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      </w:r>
                </w:p>
              </w:tc>
            </w:tr>
            <w:tr>
              <w:trPr>
                <w:trHeight w:val="2404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9102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Защита от ЧС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      </w:r>
                </w:p>
              </w:tc>
            </w:tr>
            <w:tr>
              <w:trPr>
                <w:trHeight w:val="2267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9102238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выполнения мероприятий по гражданской обороне в рамках основного мероприятия "Защита от ЧС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      </w:r>
                </w:p>
              </w:tc>
            </w:tr>
            <w:tr>
              <w:trPr>
                <w:trHeight w:val="2541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9201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безопасности на воде" подпрограммы "Обеспечение безопасности на водных объектах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1101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Физическое воспитание населения и обеспечение организации и проведения физкультурных и массовых спортивных мероприятий в рамках подпрограммы "Развитие физической культуры и массового спорта" муниципальной программы города Новошахтинска "Спартакиада длиною в жизнь"</w:t>
                  </w:r>
                </w:p>
              </w:tc>
            </w:tr>
            <w:tr>
              <w:trPr>
                <w:trHeight w:val="2246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1101239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Физкультурные и массовые спортивные мероприятия в рамках основного мероприятия "Физическое воспитание населения и обеспечение организации и проведения физкультурных и массовых спортивных мероприятий" подпрограммы "Развитие физической культуры и массового спорта" муниципальной программы города Новошахтинска "Спартакиада длиною в жизнь"</w:t>
                  </w:r>
                </w:p>
              </w:tc>
            </w:tr>
            <w:tr>
              <w:trPr>
                <w:trHeight w:val="2688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1201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учреждениями, организациями спортивной направленности" подпрограммы "Развитие спорта и системы подготовки спортивного резерва" муниципальной программы города Новошахтинска "Спартакиада длиною в жизнь"</w:t>
                  </w:r>
                </w:p>
              </w:tc>
            </w:tr>
            <w:tr>
              <w:trPr>
                <w:trHeight w:val="292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21012398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мониторинг и сопровождение документов территориального планирования и градостроительного зонирования в рамках основного мероприятия "Создание благоприятной для инвестиций административной среды на территории города" подпрограммы "Создание благоприятных условий для привлечения инвестиций в город Новошахтинск" муниципальной программы города Новошахтинска "Развитие экономики"</w:t>
                  </w:r>
                </w:p>
              </w:tc>
            </w:tr>
            <w:tr>
              <w:trPr>
                <w:trHeight w:val="2176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220323332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рганизацию проведения конкурсов в сфере предпринимательства, в рамках основного мероприятия "Пропаганда и популяризации предпринимательской деятельности" подпрограммы "Развитие субъектов малого и среднего предпринимательства города Новошахтинска" муниципальной программы города Новошахтинска "Развитие экономики"</w:t>
                  </w:r>
                </w:p>
              </w:tc>
            </w:tr>
            <w:tr>
              <w:trPr>
                <w:trHeight w:val="2108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230223331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проведение конкурсов, викторин по направлению "Защита прав потребителей" в рамках основного мероприятия "Просвещение и популяризация вопросов защиты прав потребителей" подпрограммы "Защита прав потребителей в городе Новошахтинске" муниципальной программы города Новошахтинска "Развитие экономики"</w:t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3101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      </w:r>
                </w:p>
              </w:tc>
            </w:tr>
            <w:tr>
              <w:trPr>
                <w:trHeight w:val="3102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3101721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      </w:r>
                </w:p>
              </w:tc>
            </w:tr>
            <w:tr>
              <w:trPr>
                <w:trHeight w:val="2404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3101S360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реализацию принципа экстерриториальности при предоставлении государственных и муниципальных услуг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      </w:r>
                </w:p>
              </w:tc>
            </w:tr>
            <w:tr>
              <w:trPr>
                <w:trHeight w:val="2692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3101S402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      </w:r>
                </w:p>
              </w:tc>
            </w:tr>
            <w:tr>
              <w:trPr>
                <w:trHeight w:val="2831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3102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Создание комфортных условий для заявителей при предоставлении государственных и муниципальных услуг в МБУ г. Новошахтинска "МФЦ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      </w:r>
                </w:p>
              </w:tc>
            </w:tr>
            <w:tr>
              <w:trPr>
                <w:trHeight w:val="2531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3103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информационной и телекоммуникационной инфраструктуры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      </w:r>
                </w:p>
              </w:tc>
            </w:tr>
            <w:tr>
              <w:trPr>
                <w:trHeight w:val="227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32012326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оздание и развитие информационной и телекоммуникационной инфраструктуры в рамках основного мероприятия "Развитие информационной и телекоммуникационной инфраструктуры" подпрограммы "Развитие и использование информационных и телекоммуникационных технологий" муниципальной программы города Новошахтинска "Информационное общество"</w:t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41012402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содержание, освещение автомобильных дорог общего пользования и искусственных сооружений на них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      </w:r>
                </w:p>
              </w:tc>
            </w:tr>
            <w:tr>
              <w:trPr>
                <w:trHeight w:val="254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4101S35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      </w:r>
                </w:p>
              </w:tc>
            </w:tr>
            <w:tr>
              <w:trPr>
                <w:trHeight w:val="2836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41R1S480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строительство, реконструкцию, капитальный ремонт, ремонт, содержание областных и муниципальных объектов транспортной инфраструктуры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      </w:r>
                </w:p>
              </w:tc>
            </w:tr>
            <w:tr>
              <w:trPr>
                <w:trHeight w:val="315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4201234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выполнение дорожных работ, направленных на повышение безопасности дорожного движения на участках концентрации дорожно-транспортных происшествий в рамках основного мероприятия "Совершенствование организации дорожного движения на улично-дорожной сети" подпрограммы "Повышение безопасности дорожного движения на территории города" муниципальной программы города Новошахтинска "Развитие транспортной системы"</w:t>
                  </w:r>
                </w:p>
              </w:tc>
            </w:tr>
            <w:tr>
              <w:trPr>
                <w:trHeight w:val="2483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42012342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изготовление проектно-сметной документации на строительство, реконструкцию и капитальный ремонт автомобильных дорог в рамках основного мероприятия "Совершенствование организации дорожного движения на улично-дорожной сети" подпрограммы "Повышение безопасности дорожного движения на территории города" муниципальной программы города Новошахтинска "Развитие транспортной системы"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42012344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содержание и ремонт технических средств организации дорожного движения в рамках основного мероприятия "Совершенствование организации дорожного движения на улично-дорожной сети" подпрограммы "Повышение безопасности дорожного движения на территории города" муниципальной программы города Новошахтинска "Развитие транспортной системы"</w:t>
                  </w:r>
                </w:p>
              </w:tc>
            </w:tr>
            <w:tr>
              <w:trPr>
                <w:trHeight w:val="225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5102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дополнительного образования в сфере культуры" подпрограммы "Развитие культуры и искусства" муниципальной программы города Новошахтинска "Сохранение и развитие культуры и искусства"</w:t>
                  </w:r>
                </w:p>
              </w:tc>
            </w:tr>
            <w:tr>
              <w:trPr>
                <w:trHeight w:val="225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5103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5103L51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Государственная поддержка отрасли культуры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5103S390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приобретение основных средств для муниципальных учреждений культуры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5103S418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комплектование книжных фондов библиотек муниципальных образований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5104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ассового отдыха и досуга" подпрограммы "Развитие культуры и искусства" муниципальной программы города Новошахтинска "Сохранение и развитие культуры и искусства"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5105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узей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      </w:r>
                </w:p>
              </w:tc>
            </w:tr>
            <w:tr>
              <w:trPr>
                <w:trHeight w:val="1826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5106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театрального искусства" подпрограммы "Развитие культуры и искусства" муниципальной программы города Новошахтинска "Сохранение и развитие культуры и искусства"</w:t>
                  </w:r>
                </w:p>
              </w:tc>
            </w:tr>
            <w:tr>
              <w:trPr>
                <w:trHeight w:val="2503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5106L466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основного мероприятия "Развитие театрального искусства" подпрограммы "Развитие культуры и искусства" муниципальной программы города Новошахтинска "Сохранение и развитие культуры и искусства"</w:t>
                  </w:r>
                </w:p>
              </w:tc>
            </w:tr>
            <w:tr>
              <w:trPr>
                <w:trHeight w:val="2114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5107005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информационных и развлекательных услуг" подпрограммы "Развитие культуры и искусства" муниципальной программы города Новошахтинска "Сохранение и развитие культуры и искусства"</w:t>
                  </w:r>
                </w:p>
              </w:tc>
            </w:tr>
            <w:tr>
              <w:trPr>
                <w:trHeight w:val="3392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5110S464D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реализацию инициативных проектов "Обновление концертного зала (приобретение театральных кресел, кулис, задника, падуг, сценического покрытия и коврового покрытия) для МБУДО "Детская музыкальная школа" города Новошахтинска, расположенного по адресу: Ростовская область, город Новошахтинск, проспект Ленина, 26" в рамках основного мероприятия "Реализация инициативных проектов" подпрограммы "Развитие культуры и искусства" муниципальной программы города Новошахтинска "Сохранение и развитие культуры и искусства"</w:t>
                  </w:r>
                </w:p>
              </w:tc>
            </w:tr>
            <w:tr>
              <w:trPr>
                <w:trHeight w:val="315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5201001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выплаты по оплате труда работников органов местного самоуправления города Новошахтинска в рамках основного мероприятия "Расходы на содержание аппарата управления Отдела культуры и спорта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      </w:r>
                </w:p>
              </w:tc>
            </w:tr>
            <w:tr>
              <w:trPr>
                <w:trHeight w:val="2546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5202240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содержание централизованной бухгалтерии в рамках основного мероприятия "Расходы на содержание централизованной бухгалтерии Отдела культуры и спорта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      </w:r>
                </w:p>
              </w:tc>
            </w:tr>
            <w:tr>
              <w:trPr>
                <w:trHeight w:val="3121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6101236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замену электросчетчиков и трансформатора тока, ламп накаливания и других неэффективных элементов систем освещения, в том числе светильников, на энергосберегающие в рамках основного мероприятия "Повышение энергетической эффективности и снижение потребления энергоресурсов" подпрограммы "Энергосбережение и повышение энергоэффективности в бюджетном секторе на период до 2020 года" муниципальной программы города Новошахтинска "Энергосбережение и повышение энергетической эффективности"</w:t>
                  </w:r>
                </w:p>
              </w:tc>
            </w:tr>
            <w:tr>
              <w:trPr>
                <w:trHeight w:val="2399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7202001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выплаты по оплате труда работников органов местного самоуправления города Новошахтинска в рамках основного мероприятия "Обеспечение деятельности Финансового управления Администрации города" подпрограммы "Нормативно-методическое обеспечение и организация бюджетного процесса" муниципальной программы города Новошахтинска "Управление муниципальными финансами"</w:t>
                  </w:r>
                </w:p>
              </w:tc>
            </w:tr>
            <w:tr>
              <w:trPr>
                <w:trHeight w:val="2392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7202001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функций органов местного самоуправления города Новошахтинска в рамках основного мероприятия "Обеспечение деятельности Финансового управления Администрации города" подпрограммы "Нормативно-методическое обеспечение и организация бюджетного процесса" муниципальной программы города Новошахтинска "Управление муниципальными финансами"</w:t>
                  </w:r>
                </w:p>
              </w:tc>
            </w:tr>
            <w:tr>
              <w:trPr>
                <w:trHeight w:val="2128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7202999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ализация направления расходов в рамках основного мероприятия "Обеспечение деятельности Финансового управления Администрации города" подпрограммы "Нормативно-методическое обеспечение и организация бюджетного процесса" муниципальной программы города Новошахтинска "Управление муниципальными финансами"</w:t>
                  </w:r>
                </w:p>
              </w:tc>
            </w:tr>
            <w:tr>
              <w:trPr>
                <w:trHeight w:val="2971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7301910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оцентные платежи по муниципальному долгу города Новошахтинска в рамках основного мероприятия "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кодексом Российской Федерации" подпрограммы "Управление муниципальным долгом города Новошахтинска" муниципальной программы города Новошахтинска "Управление муниципальными финансами"</w:t>
                  </w:r>
                </w:p>
              </w:tc>
            </w:tr>
            <w:tr>
              <w:trPr>
                <w:trHeight w:val="2701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81012395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правомерного функционирования, использования и содержания муниципальной собственности в рамках основного мероприятия "Совершенствование системы управления муниципальным имуществом" подпрограммы "Управление муниципальным имуществом" муниципальной программы города Новошахтинска "Управление и распоряжение муниципальной собственностью и земельными ресурсами"</w:t>
                  </w:r>
                </w:p>
              </w:tc>
            </w:tr>
            <w:tr>
              <w:trPr>
                <w:trHeight w:val="2243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82012396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по землеустройству и землепользованию в рамках основного мероприятия "Обеспечение эффективного управления земельными ресурсами" подпрограммы "Управление земельными ресурсами" муниципальной программы города Новошахтинска "Управление и распоряжение муниципальной собственностью и земельными ресурсами"</w:t>
                  </w:r>
                </w:p>
              </w:tc>
            </w:tr>
            <w:tr>
              <w:trPr>
                <w:trHeight w:val="2262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8201L51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убсидия на проведение комплексных кадастровых работ в рамках основного мероприятия "Обеспечение эффективного управления земельными ресурсами" подпрограммы "Управление земельными ресурсами" муниципальной программы города Новошахтинска "Управление и распоряжение муниципальной собственностью и земельными ресурсами"</w:t>
                  </w:r>
                </w:p>
              </w:tc>
            </w:tr>
            <w:tr>
              <w:trPr>
                <w:trHeight w:val="2832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8501001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выплаты по оплате труда работников органов местного самоуправления города Новошахтинска в рамках основного мероприятия "Обеспечение деятельности Комитета по управлению имуществом Администрации города Новошахтинска" подпрограммы "Обеспечение реализации муниципальной программы" муниципальной программы города Новошахтинска "Управление и распоряжение муниципальной собственностью и земельными ресурсами"</w:t>
                  </w:r>
                </w:p>
              </w:tc>
            </w:tr>
            <w:tr>
              <w:trPr>
                <w:trHeight w:val="2262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8501001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выполнения функций органов местного самоуправления города Новошахтинска в рамках основного мероприятия "Обеспечение деятельности Комитета по управлению имуществом Администрации города Новошахтинска" подпрограммы "Обеспечение реализации муниципальной программы" муниципальной программы города Новошахтинска "Управление и распоряжение муниципальной собственностью и земельными ресурсами"</w:t>
                  </w:r>
                </w:p>
              </w:tc>
            </w:tr>
            <w:tr>
              <w:trPr>
                <w:trHeight w:val="237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8501999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ализация направления расходов в рамках основного мероприятия "Обеспечение деятельности Комитета по управлению имуществом Администрации города Новошахтинска" подпрограммы "Обеспечение реализации муниципальной программы" муниципальной программы города Новошахтинска "Управление и распоряжение муниципальной собственностью и земельными ресурсами"</w:t>
                  </w:r>
                </w:p>
              </w:tc>
            </w:tr>
            <w:tr>
              <w:trPr>
                <w:trHeight w:val="2701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8502240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выполнение работ в сфере земельно-имущественных отношений, технической инвентаризации и архивной деятельности в рамках основного мероприятия "Обеспечение эффективности распоряжения недвижимым имуществом" подпрограммы "Обеспечение реализации муниципальной программы" муниципальной программы города Новошахтинска "Управление и распоряжение муниципальной собственностью и земельными ресурсами"</w:t>
                  </w:r>
                </w:p>
              </w:tc>
            </w:tr>
            <w:tr>
              <w:trPr>
                <w:trHeight w:val="282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9104001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выполнения функций органов местного самоуправления города Новошахтинска в рамках основного мероприятия "Развитие системы подготовки кадров для муниципальной службы, дополнительного профессионального образования муниципальных служащих" подпрограммы "Развитие муниципального управления и муниципальной службы" муниципальной программы города Новошахтинска "Развитие муниципальной службы"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9201001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выплаты по оплате труда работников органов местного самоуправления города Новошахтинска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      </w:r>
                </w:p>
              </w:tc>
            </w:tr>
            <w:tr>
              <w:trPr>
                <w:trHeight w:val="2404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9201001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выполнения функций органов местного самоуправления города Новошахтинска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      </w:r>
                </w:p>
              </w:tc>
            </w:tr>
            <w:tr>
              <w:trPr>
                <w:trHeight w:val="2834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92015120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      </w:r>
                </w:p>
              </w:tc>
            </w:tr>
            <w:tr>
              <w:trPr>
                <w:trHeight w:val="2677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92017235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хранению, комплектованию, учету и использованию архивных документов, относящихся к государственной собственности Ростовской области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      </w:r>
                </w:p>
              </w:tc>
            </w:tr>
            <w:tr>
              <w:trPr>
                <w:trHeight w:val="254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92017236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созданию и обеспечению деятельности административных комиссий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      </w:r>
                </w:p>
              </w:tc>
            </w:tr>
            <w:tr>
              <w:trPr>
                <w:trHeight w:val="2553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92017237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созданию и обеспечению деятельности комиссий по делам несовершеннолетних и защите их прав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      </w:r>
                </w:p>
              </w:tc>
            </w:tr>
            <w:tr>
              <w:trPr>
                <w:trHeight w:val="2404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92017238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государственному регулированию тарифов на перевозку пассажиров и багажа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      </w:r>
                </w:p>
              </w:tc>
            </w:tr>
            <w:tr>
              <w:trPr>
                <w:trHeight w:val="3543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9201723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      </w:r>
                </w:p>
              </w:tc>
            </w:tr>
            <w:tr>
              <w:trPr>
                <w:trHeight w:val="1978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9201999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ализация направления расходов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      </w:r>
                </w:p>
              </w:tc>
            </w:tr>
            <w:tr>
              <w:trPr>
                <w:trHeight w:val="2106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92022404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эксплуатацию зданий в рамках основного мероприятия "Финансовое обеспечение деятельности службы эксплуатации зданий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      </w:r>
                </w:p>
              </w:tc>
            </w:tr>
            <w:tr>
              <w:trPr>
                <w:trHeight w:val="2264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701012407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свещение деятельности СО НКО в рамках основного мероприятия "Организационная поддержка СО НКО" подпрограммы "Создание условий для повышения эффективности деятельности СО НКО" муниципальной программы города Новошахтинска "Содействие развитию и поддержка социально ориентированных некоммерческих организаций"</w:t>
                  </w:r>
                </w:p>
              </w:tc>
            </w:tr>
            <w:tr>
              <w:trPr>
                <w:trHeight w:val="1842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711012408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благоустройство общественных территорий в рамках основного мероприятия "Благоустройство общественных территорий" подпрограммы "Благоустройство общественных территорий" муниципальной программы города Новошахтинска "Формирование комфортной городской среды"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711F25555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ализация программ формирования современной городской среды в рамках основного мероприятия "Благоустройство общественных территорий" подпрограммы "Благоустройство общественных территорий" муниципальной программы города Новошахтинска "Формирование комфортной городской среды"</w:t>
                  </w:r>
                </w:p>
              </w:tc>
            </w:tr>
            <w:tr>
              <w:trPr>
                <w:trHeight w:val="3122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721012343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проведение мероприятий, направленных на формирование у участников дорожного движения стереотипов законопослушного поведения в рамках основного мероприятия "Профилактика и предупреждение опасного поведения участников дорожного движения" подпрограммы "Создание системы профилактических мер по формированию законопослушного поведения у участников дорожного движения" муниципальной программы города Новошахтинска "Формирование законопослушного поведения участников дорожного движения"</w:t>
                  </w:r>
                </w:p>
              </w:tc>
            </w:tr>
            <w:tr>
              <w:trPr>
                <w:trHeight w:val="253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722022335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мероприятия по повышению безопасности дорожного движения в рамках основного мероприятия "Организация деятельности по предупреждению дорожно- транспортного травматизма" подпрограммы "Совершенствование системы мер по предупреждению дорожно-транспортного травматизма" муниципальной программы города Новошахтинска "Формирование законопослушного поведения участников дорожного движения"</w:t>
                  </w:r>
                </w:p>
              </w:tc>
            </w:tr>
            <w:tr>
              <w:trPr>
                <w:trHeight w:val="1133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80200001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выплаты по оплате труда работников органов местного самоуправления города Новошахтинска в рамках обеспечения деятельности Новошахтинской городской Думы</w:t>
                  </w:r>
                </w:p>
              </w:tc>
            </w:tr>
            <w:tr>
              <w:trPr>
                <w:trHeight w:val="1547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80200001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выполнения функций органов местного самоуправления города Новошахтинска в рамках обеспечения деятельности Новошахтинской городской Думы (за исключением расходов на выплаты по оплате труда)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80200999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ализация направления расходов в рамках обеспечения деятельности Новошахтинской городской Думы</w:t>
                  </w:r>
                </w:p>
              </w:tc>
            </w:tr>
            <w:tr>
              <w:trPr>
                <w:trHeight w:val="998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83100593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государственную регистрацию актов гражданского состояния в рамках непрограммных расходов органов местного самоуправления города Новошахтинска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83100722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государственную регистрацию актов гражданского состояния в рамках непрограммных расходов органов местного самоуправления города Новошахтинска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83100999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ализация направления расходов в рамках непрограммных расходов органов местного самоуправления города Новошахтинска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100001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выплаты по оплате труда работников органов местного самоуправления города Новошахтинска по Председателю Контрольно-счетной палаты города Новошахтинска в рамках обеспечения деятельности Контрольно-счетной палаты города Новошахтинска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3000000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ппарат Контрольно-счетной палаты города Новошахтинска</w:t>
                  </w:r>
                </w:p>
              </w:tc>
            </w:tr>
            <w:tr>
              <w:trPr>
                <w:trHeight w:val="1513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300001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выплаты по оплате труда работников органов местного самоуправления города Новошахтинска по аппарату Контрольно-счетной палаты города Новошахтинска в рамках обеспечения деятельности Контрольно-счетной палаты города Новошахтинска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3000019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ы на обеспечение функций органов местного самоуправления города Новошахтинска по аппарату Контрольно-счетной палаты города Новошахтинска в рамках обеспечения деятельности Контрольно-счетной палаты города Новошахтинска</w:t>
                  </w:r>
                </w:p>
              </w:tc>
            </w:tr>
            <w:tr>
              <w:trPr>
                <w:trHeight w:val="962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99001500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зервный фонд Администрации города Новошахтинска в рамках непрограммных расходов органов местного самоуправления города Новошахтинска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990091110</w:t>
                  </w:r>
                </w:p>
              </w:tc>
              <w:tc>
                <w:tcPr>
                  <w:tcW w:w="8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Условно утвержденные расходы в рамках непрограммных расходов органов местного самоуправления города Новошахтинск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10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10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10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10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10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0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31.10.2023 № 33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  <w:br/>
        <w:t>главных администраторов доходов бюджета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9319"/>
      </w:tblGrid>
      <w:tr>
        <w:trPr>
          <w:trHeight w:val="7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 главного администратора доходов бюджета города</w:t>
            </w:r>
          </w:p>
        </w:tc>
      </w:tr>
      <w:tr>
        <w:trPr>
          <w:trHeight w:val="3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8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транспорта</w:t>
            </w:r>
          </w:p>
        </w:tc>
      </w:tr>
      <w:tr>
        <w:trPr>
          <w:trHeight w:val="36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3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налоговая служба</w:t>
            </w:r>
          </w:p>
        </w:tc>
      </w:tr>
      <w:tr>
        <w:trPr>
          <w:trHeight w:val="3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3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тельство Ростовской области</w:t>
            </w:r>
          </w:p>
        </w:tc>
      </w:tr>
      <w:tr>
        <w:trPr>
          <w:trHeight w:val="3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3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о-счетная палата Ростовской области</w:t>
            </w:r>
          </w:p>
        </w:tc>
      </w:tr>
      <w:tr>
        <w:trPr>
          <w:trHeight w:val="3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5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3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природных ресурсов и экологии Ростовской области</w:t>
            </w:r>
          </w:p>
        </w:tc>
      </w:tr>
      <w:tr>
        <w:trPr>
          <w:trHeight w:val="3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артамент по обеспечению деятельности мировых судей Ростовской области</w:t>
            </w:r>
          </w:p>
        </w:tc>
      </w:tr>
      <w:tr>
        <w:trPr>
          <w:trHeight w:val="3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артамент потребительского рынка Ростовской области</w:t>
            </w:r>
          </w:p>
        </w:tc>
      </w:tr>
      <w:tr>
        <w:trPr>
          <w:trHeight w:val="42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7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ая инспекция Ростовской области</w:t>
            </w:r>
          </w:p>
        </w:tc>
      </w:tr>
      <w:tr>
        <w:trPr>
          <w:trHeight w:val="3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шахтинская городская Дума</w:t>
            </w:r>
          </w:p>
        </w:tc>
      </w:tr>
      <w:tr>
        <w:trPr>
          <w:trHeight w:val="46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города Новошахтинска</w:t>
            </w:r>
          </w:p>
        </w:tc>
      </w:tr>
      <w:tr>
        <w:trPr>
          <w:trHeight w:val="46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3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о-счетная палата города Новошахтинска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города Новошахтинска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культура и спорта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города Новошахтинска</w:t>
            </w:r>
          </w:p>
        </w:tc>
      </w:tr>
      <w:tr>
        <w:trPr>
          <w:trHeight w:val="67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>
          <w:trHeight w:val="55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  <w:tr>
        <w:trPr>
          <w:trHeight w:val="62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записи актов гражданского состояния Администрации города Новошахтинска Ростовской област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3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.10.2023 № 3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х распорядителей бюджет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главного распорядителя бюджетных средств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blHeader w:val="true"/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шахтинская городская Дум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о-счетная палата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культура и спорта Администрации города Новошахтинска</w:t>
            </w:r>
          </w:p>
        </w:tc>
      </w:tr>
      <w:tr>
        <w:trPr>
          <w:trHeight w:val="3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записи актов гражданского состояния Администрации города Новошахтинска Ростовской област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Финансового управ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  <w:br/>
        <w:t xml:space="preserve">главных администраторов источников финансирования дефицита </w:t>
        <w:br/>
        <w:t>бюджета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 главного администратора источников финансирования дефицита бюджета город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инансовое управление Администрации города Новошахтинска 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14 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397" w:gutter="0" w:header="0" w:top="51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MS Sans Serif;Times New Roman" w:hAnsi="MS Sans Serif;Times New Roman" w:eastAsia="Times New Roman" w:cs="MS Sans Serif;Times New Roman"/>
      <w:b/>
      <w:bCs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20:00Z</dcterms:created>
  <dc:creator>User</dc:creator>
  <dc:description/>
  <dc:language>en-US</dc:language>
  <cp:lastModifiedBy>IRONMANN (AKA SHAMAN)</cp:lastModifiedBy>
  <cp:lastPrinted>2024-01-12T11:16:00Z</cp:lastPrinted>
  <dcterms:modified xsi:type="dcterms:W3CDTF">2024-01-18T08:20:00Z</dcterms:modified>
  <cp:revision>2</cp:revision>
  <dc:subject/>
  <dc:title/>
</cp:coreProperties>
</file>