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8.12.2022 № 49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(в ред.приказов от 12.07.2023 №20, от 07.08.2023 №24, от 05.09.2023 №28, от 17.11.2023 №35, от 01.12.2023 №36)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color w:val="FF0000"/>
        </w:rPr>
      </w:pPr>
      <w:r>
        <w:rPr>
          <w:bCs/>
          <w:color w:val="FF0000"/>
        </w:rPr>
        <w:t xml:space="preserve">  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 01 »  декабря   2023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3 ГОД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right="4493" w:hanging="0"/>
        <w:jc w:val="center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7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8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S464L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9991L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9992L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P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P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P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 xml:space="preserve">EB57860 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-578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1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12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 на 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7137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6 0703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9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S464N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9991N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9992N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8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839 </w:t>
            </w:r>
          </w:p>
        </w:tc>
      </w:tr>
      <w:tr>
        <w:trPr>
          <w:trHeight w:val="2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69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7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17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             __________________                </w:t>
      </w:r>
      <w:r>
        <w:rPr>
          <w:u w:val="single"/>
        </w:rPr>
        <w:t xml:space="preserve">О.А.Титаренко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(подпись)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  01 »  декабря    2023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18:00Z</dcterms:created>
  <dc:creator>Gorbaneva</dc:creator>
  <dc:description/>
  <dc:language>en-US</dc:language>
  <cp:lastModifiedBy>IRONMANN (AKA SHAMAN)</cp:lastModifiedBy>
  <cp:lastPrinted>2023-12-05T17:37:00Z</cp:lastPrinted>
  <dcterms:modified xsi:type="dcterms:W3CDTF">2023-12-06T11:18:00Z</dcterms:modified>
  <cp:revision>2</cp:revision>
  <dc:subject/>
  <dc:title>Приложение № 2</dc:title>
</cp:coreProperties>
</file>