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22                                         № 3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орядке применения</w:t>
        <w:br/>
        <w:t>бюджетной классификации</w:t>
        <w:br/>
        <w:t>бюджета города на 2023 год</w:t>
        <w:br/>
        <w:t xml:space="preserve">и на плановый период 2024 и 2025 год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ложениями главы 4 Бюджетного кодекса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: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города на 2023 год и на плановый период 2024 и 2025 годов согласно приложению №1 к настоящему приказ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еречень главных администраторов доходов бюджета города согласно приложению № 2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еречень главных распорядителей бюджетных средств согласно приложению № 3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еречень главных администраторов источников финансирования дефицита бюджета города согласно приложению №4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настоящий приказ главным распорядителям бюджетных средств для методического обеспечения их дея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й приказ вступает в силу с момента подписания и применяется к правоотношениям, возникающим при составлении и исполнении бюджета города на 2023 год и на плановый период 2024 и 2025 год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 настоящего приказа оставляю за соб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Т.В.Коде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Финансового управления</w:t>
        <w:br/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1.11.2022 № 38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ряд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я бюджетной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города на 2023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положениями главы 4 Бюджетного кодекса Российской Федерации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 назначения» (далее – приказ Минфина РФ № 85н),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приказа Министерства финансов Ростовской области от 07.09.2022 № 203 «О порядке 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23 год и на плановый период 2024 и 2025 годов» (далее – приказ Минфина РО № 203)  и применяется при формировании и исполнении бюджета гор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формирования кодов целевых статей расходов бюджета гор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кодов целевых статей расходов бюджета города применяются следующие основные под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евые статьи расходов бюджета города обеспечивают привязку лимитов бюджетных обязательств к муниципальным программам города Новошахтинска, их подпрограммам и (или) непрограммным направлениям деятельности (функциям)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д целевой статьи расходов бюджетов состоит из десяти разрядов (8-17 разряды кода классификации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кода целевой статьи расходов бюджета города включает следующие составные ч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программной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программ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татьи расходов (8 - 12 разряды) предназначен для кодирования муниципальных программ города Новошахтинска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епрограмм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й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подпрограммы (10 разряд) предназначен для кодирования подпрограмм муниципальных программ города Новошахтинска, расход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рамках непрограмм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ий деятельности органов местного само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ый код программной (непрограммной) стать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1 - 12 разряд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направления расходов (13 - 17 разряды) предназначен для кодирования направлений расходования средств, конкретизирующих основные мероприятия муниципальных программ и непрограммных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ым статьям расходов бюджета присваиваются коды, сформированные с применением буквенно-цифрового ряда: </w:t>
      </w:r>
      <w:r>
        <w:rPr>
          <w:rFonts w:cs="Times New Roman" w:ascii="Times New Roman" w:hAnsi="Times New Roman"/>
          <w:sz w:val="28"/>
          <w:szCs w:val="28"/>
        </w:rPr>
        <w:t>0, 1, 2, 3, 4, 5, 6, 7, 8, 9, А, Б, В, Г, Д, Е, Ж, И, К, Л, М, Н, О, П, Р, С, Т, У, Ф, Ц, Ч, Ш, Щ, Э, Ю, Я, D, F, G, I, J, L, N, Q, R, S, U, V, W, Y, Z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дов целевых статей расходов бюджета города установлен согласно приложению №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71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55"/>
        <w:gridCol w:w="8126"/>
        <w:gridCol w:w="239"/>
        <w:gridCol w:w="471"/>
        <w:gridCol w:w="942"/>
        <w:gridCol w:w="960"/>
        <w:gridCol w:w="960"/>
        <w:gridCol w:w="960"/>
        <w:gridCol w:w="1380"/>
        <w:gridCol w:w="960"/>
        <w:gridCol w:w="960"/>
        <w:gridCol w:w="960"/>
      </w:tblGrid>
      <w:tr>
        <w:trPr>
          <w:trHeight w:val="285" w:hRule="atLeast"/>
        </w:trPr>
        <w:tc>
          <w:tcPr>
            <w:tcW w:w="7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3" w:type="dxa"/>
            <w:gridSpan w:val="5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ложению 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орядке применения бюджетной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 бюджета города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3 год и на плановый период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и 2025 годов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ЦСР</w:t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КЦСР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13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723400</w:t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транспортировке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022403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акарицидную и лаврицидную обработку территорий города в рамках основного мероприятия "Организация обеспечения санитарно-эпидемиологического благополучия населения" подпрограммы "Экспертиза и контрольно-надзорные функции в сфере охраны здоровья" муниципальной программы города Новошахтинска "Развитие здравоохране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17246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7218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основного мероприятия "Организация выплат компенсации части родительской платы за содержание ребенка в муниципальных дошко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32328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корректировку проектной документации на строительство и реконструкцию объектов образования муниципальной собственности, включая газификацию в рамках основного мероприятия "Разработка и корректировка проектной документации на строительство и реконструкцию объектов образования муниципальной собственности, включая газификацию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6S478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в рамках основного мероприятия "Реализация проекта "Всеобуч по плаванию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9"/>
            <w:r>
              <w:rPr>
                <w:rFonts w:cs="Times New Roman" w:ascii="Times New Roman" w:hAnsi="Times New Roman"/>
                <w:sz w:val="28"/>
                <w:szCs w:val="28"/>
              </w:rPr>
              <w:t>5210700590</w:t>
            </w:r>
            <w:bookmarkEnd w:id="0"/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77246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8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полните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0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услуг в сфере образования (МБУ "Центр психолого-педагогической, медицинской и социальной помощи "Успех" города Новошахтинска", МБУ ЦБУ ХО МС)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35303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основного мероприятия "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4L304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рамках основного мероприятия "Организация бесплатного горячего питания обучающихся, получающих начальное общее образование в муниципа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59991E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Благоустройство территории МАДОУ ЦРР д/с №1 "Глория" по адресу: г. Новошахтинск, ул. Харьковская, 60а (2-й этап)" за счет средств физических лиц в рамках основного мероприятия "Реализация инициативных проектов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59991L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Благоустройство трибуны стадиона МБУ ДО ДЮСШ № 4 по адресу: г. Новошахтинск, Горняцкая, 46" за счет средств физических лиц в рамках основного мероприятия "Реализация инициативных проектов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59991P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Приобретение теневых навесов для МБДОУ д/с № 7 "Золотой петушок" по адресу: Ростовская область г.Новошахтинск, ул.Городская, 72/2" за счет средств физических лиц в рамках основного мероприятия "Реализация инициативных проектов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59992E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Благоустройство территории МАДОУ ЦРР д/с №1 "Глория" по адресу: г. Новошахтинск, ул. Харьковская, 60а (2-й этап)" за счет средств юридических лиц в рамках основного мероприятия "Реализация инициативных проектов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59992L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Благоустройство трибуны стадиона МБУ ДО ДЮСШ № 4 по адресу: г. Новошахтинск, Горняцкая, 46" за счет средств юридических лиц в рамках основного мероприятия "Реализация инициативных проектов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59992P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Приобретение теневых навесов для МБДОУ д/с № 7 "Золотой петушок" по адресу: Ростовская область г. Новошахтинск, ул. Городская, 72/2" за счет средств юридических лиц в рамках основного мероприятия "Реализация инициативных проектов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5S464E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Благоустройство территории МАДОУ ЦРР д/с №1 "Глория" по адресу: г. Новошахтинск, ул. Харьковская, 60а (2-й этап)" в рамках основного мероприятия "Реализация инициативных проектов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5S464L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Благоустройство трибуны стадиона МБУ ДО ДЮСШ № 4 по адресу: г. Новошахтинск, Горняцкая, 46" в рамках основного мероприятия "Реализация инициативных проектов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5S464P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Приобретение теневых навесов для МБДОУ д/с № 7 "Золотой петушок" по адресу: Ростовская область г.Новошахтинск, ул.Городская, 72/2" в рамках основного мероприятия "Реализация инициативных проектов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EВ517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EВ5786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17204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 в рамках основного мероприятия "Осуществление полномочий по организации и осуществлению деятельности по опеке и попечительству в соответствии со статьей 6 Областного закона от 26.12.2007 N 830-ЗС "Об организации опеки и попечительства в Ростовской обла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3722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3724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4724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в приемных семьях, а также денежного вознаграждения, причитающегося приемным родителя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5724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беспечение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организациях, бесплатным проездом на городском, пригородном транспорте (кроме такси)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6001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6001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6248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независимой оценки качества условий осуществления образовательной деятельности организациями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6999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7240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труктурных подразделений в рамках основного мероприятия "Обеспечение деятельности муниципальных образовательных организаций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01S31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муниципальных программ по работе с молодежью в рамках основного мероприятия "Обеспечение проведения мероприятий по вовлечению молодежи в социальную практику, поддержке молодежных инициатив" подпрограммы "Поддержка молодежных инициатив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Награждение именными премиями Главы Администрации города талантливой молодежи" подпрограммы "Формирование патриотизма и гражданственности в молодежной среде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04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оведения мероприятий по содействию гражданско-патриотическому воспитанию молодых людей города Новошахтинска" подпрограммы "Формирование патриотизма и гражданственности в молодежной среде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еализация регионального проекта "Социальная активность" подпрограммы "Формирование эффективной системы поддержки добровольческой деятельности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01S31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муниципальных программ по работе с молодежью в рамках основного мероприятия "Мероприятия, проводимые на базе профильных центров" подпрограммы "Развитие инфраструктуры молодежной политики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11105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циальные выплаты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111051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лицам, удостоенным звания "Почетный гражданин города Новошахтинска"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1522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1525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плату жилищно-коммунальных услуг отдельным категориям граждан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1721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1721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атериальной и иной помощи для погребения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1724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тружеников тыла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1725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1725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1725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2001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2001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2721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02999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17215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детей из многодетны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17217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выплате пособия на ребенк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17247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ы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1R30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выплат на детей в возрасте от трех до семи лет включительно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2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21225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оздоровительной кампании детей, находящихся в трудной жизненной ситуации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2722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2S313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тдыха детей в каникулярное время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P15084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P17216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P1722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P17224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P17244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017226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ями 1.1, 1.2 статьи 6 Областного закона от 3 сентября 2014 года № 222-ЗС «О социальном обслуживании граждан в Ростовской области»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P37248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ями 1.1, 1.2 статьи 6 Областного закона от 3 сентября 2014 года № 222-ЗС «О социальном обслуживании граждан в Ростовской области» в части обеспечения граждан старше трудоспособного возраста и инвалидов услугами в рамках системы долговременного ухода в муниципальных организациях социального обслуживания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01724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01L497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по обеспечению жильем молодых семей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01R08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,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012325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мероприятий по переселению граждан из многоквартирных домов, признанных аварийными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01S316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022334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нос многоквартирных домов, признанных аварийными и подлежащими сносу, а также домов, ставших в результате ведения горных работ и ликвидируемых угольных шахтах непригодными для проживания по критериям безопасности в рамках основного мероприятия "Сокращение количества ветхого и аварийного жилого, а также нежилого фонда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035156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гражданам в переселении из жилья, ставшего ветхим в результате ведения горных работ ликвидированными угольными шахтами и непригодным для проживания по критериям безопасности в рамках основного мероприятия "Обеспечение безопасных и благоприятных условий проживания граждан, подлежащих переселению из ветхого жилья" подпрограммы 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F367483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Управление в сфере капитального строительства" подпрограммы "Управление в сфере капитального строительств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01233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плату тарифа по капитальному ремонту за муниципальную собственность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012333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функций наймодателя в отношении муниципального жилищного фонда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01240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вещение улиц и дорог город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012403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чистку городской территории, озеленение и ремонт объектов благоустройств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019997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затраты по строительство и реконструкцию (модернизация) объектов питьевого водоснабжения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01S32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объектов водопроводно-канализационного хозяйства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02S366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F55243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(модернизация) объектов питьевого водоснабжения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F59997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затраты по строительство и реконструкцию (модернизация) объектов питьевого водоснабжения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0124031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казания ритуальных услуг и содержание мест захоронения в рамках основного мероприятия "Организация оказания ритуальных услуг и содержание мест захоронения" подпрограммы "Благоустройство и содержание территорий городских кладбищ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012404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эксплуатацию зданий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012405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охране окружающей среды и природных ресурсов в рамках основного мероприятия "Выполнение лесохозяйственных мероприятий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04249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мести несанкционированного размещения отходов в рамках основного мероприятия "Организация мероприятий по охране окружающей среды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22353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антикоррупционных мероприятий в рамках основного мероприятия "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" подпрограммы "Противодействие коррупции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12358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антитеррористической защищенности объектов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123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и общественного порядка на территории города Новошахтинска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онно-управленческие меры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02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02238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ероприятия "Неделя большой профилактики"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02238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трудоустройства подростков группы риска в период летних каникул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0124091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017104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02237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и проведение мероприятий по возрождению культуры казачества в рамках основного мероприятия "Развитие казачьего самодеятельного народного творчества" подпрограммы "Создание условий членам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01001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01233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тивопожарные мероприятия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02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безопасности на воде" подпрограммы "Обеспечение безопасности на водных объектах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 в рамках подпрограммы "Развитие физической культуры и массового спорта" муниципальной программы города Новошахтинска "Спартакиада длиною в жизнь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01239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" подпрограммы "Развитие физической культуры и массового спорта" муниципальной программы города Новошахтинска "Спартакиада длиною в жизнь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учреждениями, организациями спортивной направленности" подпрограммы "Развитие спорта и системы подготовки спортивного резерва" муниципальной программы города Новошахтинска "Спартакиада длиною в жизнь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012398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ониторинг и сопровождение документов территориального планирования и градостроительного зонирования в рамках основного мероприятия "Создание благоприятной для инвестиций административной среды на территории города" подпрограммы "Создание благоприятных условий для привлечения инвестиций в город Новошахтинск" муниципальной программы города Новошахтинска "Развитие экономик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01L51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проведение комплексных кадастровых работ в рамках основного мероприятия "Создание благоприятной для инвестиций административной среды на территории города" подпрограммы "Создание благоприятных условий для привлечения инвестиций в город Новошахтинск" муниципальной программы города Новошахтинска "Развитие экономик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0323332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оведения конкурсов в сфере предпринимательства, в рамках основного мероприятия "Пропаганда и популяризации предпринимательской деятельности" подпрограммы "Развитие субъектов малого и среднего предпринимательства города Новошахтинска" муниципальной программы города Новошахтинска "Развитие экономик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0223331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конкурсов, викторин по направлению "Защита прав потребителей" в рамках основного мероприятия "Просвещение и популяризация вопросов защиты прав потребителей" подпрограммы "Защита прав потребителей в городе Новошахтинске" муниципальной программы города Новошахтинска "Развитие экономик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01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01721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01S36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принципа экстерриториальности при предоставлении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01S40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02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здание комфортных условий для заявителей при предоставлении государственных и муниципальных услуг в МБУ г.Новошахтинска "МФЦ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03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ой и телекоммуникационной инфраструктуры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012326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информационной и телекоммуникационной инфраструктуры в рамках основного мероприятия "Развитие информационной и телекоммуникационной инфраструктуры" подпрограммы "Развитие и использование информационных и телекоммуникационных технологий" муниципальной программы города Новошахтинска "Информационное общество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01234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проектно-сметной документации на реконструкцию и капитальный ремонт автомобильных дорог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012402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, освещение автомобильных дорог общего пользования и искусственных сооружений на них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R1S48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ремонт, ремонт, содержание областных и муниципальных объектов транспортной инфраструктуры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01234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олнение дорожных работ, направленных на повышение безопасности дорожного движения на участках концентрации дорожно-транспортных происшествий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012344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технических средств организации дорожного движения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2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3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37137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иных межбюджетных трансфертов на создание модельных муниципальных библиотек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3L51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трасли культуры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3S39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основных средств для муниципальных учреждений культуры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3S418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плектование книжных фондов библиотек муниципальных образований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4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ассового отдыха и досуг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5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узей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6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театрального искусств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6L466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основного мероприятия "Развитие театрального искусств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7005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ых и развлекательных услуг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109991N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Новый год в каждый дом" (Приобретение новогодней искусственной ели, ограждения ели, макушка для ели для МБУК "ГДК и К" расположенного по адресу: Ростовская область, г. Новошахтинск, ул. Советская, 1/18-б)" за счет средств физических лиц в рамках основного мероприятия "Реализация инициативных проектов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109992N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Новый год в каждый дом" (Приобретение новогодней искусственной ели, ограждения ели, макушка для ели для МБУК "ГДК и К" расположенного по адресу: Ростовская область, г. Новошахтинск, ул. Советская, 1/18-б)" за счет средств юридических лиц в рамках основного мероприятия "Реализация инициативных проектов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10S464N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Новый год в каждый дом" (Приобретение новогодней искусственной ели, ограждения ели, макушка для ели для МБУК "ГДК и К" расположенного по адресу: Ростовская область, г. Новошахтинск, ул. Советская, 1/18-б)" в рамках основного мероприятия "Реализация инициативных проектов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01001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01001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города Новошахтинска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02240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централизованной бухгалтерии в рамках основного мероприятия "Расходы на содержание централизованной бухгалтерии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01236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замену электросчетчиков и трансформатора тока, ламп накаливания и других неэффективных элементов систем освещения, в том числе светильников, на энергосберегающие в рамках основного мероприятия "Повышение энергетической эффективности и снижение потребления энергоресурсов" подпрограммы "Энергосбережение и повышение энергоэффективности в бюджетном секторе на период до 2020 года" муниципальной программы города Новошахтинска "Энергосбережение и повышение энергетической эффективност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02001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02001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02999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01910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города Новошахтинска в рамках основного мероприятия "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" подпрограммы "Управление муниципальным долгом города Новошахтинска" муниципальной программы города Новошахтинска "Управление муниципальными финанс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012395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правомерного функционирования, использования и содержания муниципальной собственности в рамках основного мероприятия "Совершенствование системы управления муниципальным имуществом" подпрограммы "Управление муниципальным имуществом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012396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землеустройству и землепользованию в рамках основного мероприятия "Обеспечение эффективного управления земельными ресурсами" подпрограммы "Управление земельными ресурсами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01001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01001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01999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01001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01001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01512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017235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017236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созданию и обеспечению деятельности административных комиссий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017237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017238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государственному регулированию тарифов на перевозку пассажиров и багаж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01723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01999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022404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эксплуатацию зданий в рамках основного мероприятия "Финансовое обеспечение деятельности службы эксплуатации зданий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12407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вещение деятельности СО НКО в рамках основного мероприятия "Организационная поддержка СО НКО" подпрограммы "Создание условий для повышения эффективности деятельности СО НКО" муниципальной программы города Новошахтинска "Содействие развитию и поддержка социально ориентированных некоммерческих организаций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12408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ственных территорий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F255551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029991R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Благоустройство площадки для отдыха на земельном участке с кадастровым номером 61:56:0080189:1219 по ул. Радио в границах домов 50, 52, 54, 56 в городе Новошахтинске Ростовской области" за счет средств физических лиц в рамках основного мероприятия "Реализация инициативных проектов" подпрограммы "Благоустройство дворовых территорий многоквартирных домов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029991Z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Благоустройство площадки для отдыха на земельном участке с кадастровым номером 61:56:0120497:848 по ул. Зорге в границах домов 47, 49, 51 в городе Новошахтинске Ростовской области" за счет средств физических лиц в рамках основного мероприятия "Реализация инициативных проектов" подпрограммы "Благоустройство дворовых территорий многоквартирных домов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029992R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Благоустройство площадки для отдыха на земельном участке с кадастровым номером 61:56:0080189:1219 по ул. Радио в границах домов 50, 52, 54, 56 в городе Новошахтинске Ростовской области" за счет средств юридических лиц в рамках основного мероприятия "Реализация инициативных проектов" подпрограммы "Благоустройство дворовых территорий многоквартирных домов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029992Z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Благоустройство площадки для отдыха на земельном участке с кадастровым номером 61:56:0120497:848 по ул. Зорге в границах домов 47, 49, 51 в городе Новошахтинске Ростовской области" за счет средств юридических лиц в рамках основного мероприятия "Реализация инициативных проектов" подпрограммы "Благоустройство дворовых территорий многоквартирных домов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02S464R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Благоустройство площадки для отдыха на земельном участке с кадастровым номером 61:56:0080189:1219 по ул. Радио в границах домов 50, 52, 54, 56 в городе Новошахтинске Ростовской области" в рамках основного мероприятия "Реализация инициативных проектов" подпрограммы "Благоустройство дворовых территорий многоквартирных домов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02S464Z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"Благоустройство площадки для отдыха на земельном участке с кадастровым номером 61:56:0120497:848 по ул. Зорге в границах домов 47, 49, 51 в городе Новошахтинске Ростовской области" в рамках основного мероприятия "Реализация инициативных проектов" подпрограммы "Благоустройство дворовых территорий многоквартирных домов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012343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ероприятий, направленных на формирование у участников дорожного движения стереотипов законопослушного поведения в рамках основного мероприятия "Профилактика и предупреждение опасного поведения участников дорожного движения" подпрограммы "Создание системы профилактических мер по формированию законопослушного поведения у участников дорожного движения"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0001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города Новошахтинска в рамках обеспечения деятельности Новошахтинской городской Думы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0001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выполнения функций органов местного самоуправления города Новошахтинска в рамках обеспечения деятельности Новошахтинской городской Думы (за исключением расходов на выплаты по оплате труда)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0999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Новошахтинской городской Думы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00593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государственную регистрацию актов гражданского состояния в рамках непрограммных расходов органов местного самоуправления города Новошахтинска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00722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государственную регистрацию актов гражданского состояния в рамках непрограммных расходов органов местного самоуправления города Новошахтинска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009999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ов местного самоуправления города Новошахтинска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001500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города Новошахтинска в рамках непрограммных расходов органов местного самоуправления города Новошахтинска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009111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города Новошахтинска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0091340</w:t>
            </w:r>
          </w:p>
        </w:tc>
        <w:tc>
          <w:tcPr>
            <w:tcW w:w="8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в Новошахтинскую городскую Думу в рамках непрограммных расходов органов местного самоуправления города Новошахтинска</w:t>
            </w:r>
          </w:p>
        </w:tc>
        <w:tc>
          <w:tcPr>
            <w:tcW w:w="808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1.11.2022 № 38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>главных администраторов до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628"/>
      </w:tblGrid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доходов бюджета города</w:t>
            </w:r>
          </w:p>
        </w:tc>
      </w:tr>
      <w:tr>
        <w:trPr>
          <w:trHeight w:val="3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казначейство</w:t>
            </w:r>
          </w:p>
        </w:tc>
      </w:tr>
      <w:tr>
        <w:trPr>
          <w:trHeight w:val="5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3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о-счетная палата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природных ресурсов и экологии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артамент потребительского рынка Ростовской области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ая инспекц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4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6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6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11.2022 № 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х распорядителей бюджет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главного распорядителя бюджетных средст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1.11.2022 № 38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 xml:space="preserve">главных администраторов источников финансирования дефицита </w:t>
        <w:br/>
        <w:t>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источников финансирования дефицита бюджета город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нансовое управление Администрации города Новошахтинска 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4 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397" w:gutter="0" w:header="0" w:top="5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MS Sans Serif;Times New Roman" w:hAnsi="MS Sans Serif;Times New Roman" w:eastAsia="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34:00Z</dcterms:created>
  <dc:creator>User</dc:creator>
  <dc:description/>
  <dc:language>en-US</dc:language>
  <cp:lastModifiedBy>IRONMANN (AKA SHAMAN)</cp:lastModifiedBy>
  <cp:lastPrinted>2023-01-11T15:36:00Z</cp:lastPrinted>
  <dcterms:modified xsi:type="dcterms:W3CDTF">2023-01-12T06:34:00Z</dcterms:modified>
  <cp:revision>2</cp:revision>
  <dc:subject/>
  <dc:title/>
</cp:coreProperties>
</file>