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ов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города Новошахтин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упра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Р И К А З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 19.10.2022        </w:t>
        <w:tab/>
        <w:tab/>
        <w:tab/>
        <w:t xml:space="preserve">      № 3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риказ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ового управл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города Новошахтинск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3.12.2021 № 5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пунктами 3 Порядка санкционирования расходов муниципальных бюджетных учреждений города и муниципальных автономных учреждений города, источником финансового обеспечения которых являются средства, полученные указанными учреждениями в соответствии с абзацем вторым пункта 1 статьи 78.1 и статьей 78.2 Бюджетного кодекса Российской Федерации, утвержденного приказом финансового управления Администрации города Новошахтинска от  23.12.2021 № 6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ЫВА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Приложение к приказу финансового управления Администрации города от 23.12.2021 № 58 «Об утверждении Сводного перечня целевых субсидий на 2022 год» изложить в редакции согласно приложению, к настоящему приказу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риказа оставляю за собо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 города –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</w:t>
        <w:tab/>
        <w:tab/>
        <w:tab/>
        <w:tab/>
        <w:t xml:space="preserve">     Т.В. Коденц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1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0T14:58:00Z</dcterms:created>
  <dc:creator>User</dc:creator>
  <dc:description/>
  <dc:language>en-US</dc:language>
  <cp:lastModifiedBy>IRONMANN (AKA SHAMAN)</cp:lastModifiedBy>
  <cp:lastPrinted>2022-10-19T10:40:00Z</cp:lastPrinted>
  <dcterms:modified xsi:type="dcterms:W3CDTF">2022-10-20T14:58:00Z</dcterms:modified>
  <cp:revision>2</cp:revision>
  <dc:subject/>
  <dc:title>Российская Федерация</dc:title>
</cp:coreProperties>
</file>