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ab/>
        <w:tab/>
        <w:t xml:space="preserve">                                         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2 год</w:t>
        <w:br/>
        <w:t xml:space="preserve">и на плановый период 2023 и 2024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2 год и на плановый период 2023 и 2024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2 год и на плановый период 2023 и 2024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46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2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приказа Министерства финансов Ростовской области от 13.09.2021 № 179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» (далее – приказ Минфина РО № 179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71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55"/>
        <w:gridCol w:w="8126"/>
        <w:gridCol w:w="239"/>
        <w:gridCol w:w="1413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7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3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2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и 2024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ЦС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23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00590</w:t>
            </w:r>
          </w:p>
        </w:tc>
        <w:tc>
          <w:tcPr>
            <w:tcW w:w="8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R3653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ведение профилактических мероприятий, направленных на борьбу с туберкулезом и информирование населения по вопросам профилактики туберкулеза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2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оказания медицинской помощи лицам инфицированным ВИЧ, гепатитами B и C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S38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автомобилей скорой медицинской помощи и санитарного автотранспорта для муниципальных учреждений здравоохранения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Z</w:t>
            </w:r>
            <w:bookmarkEnd w:id="0"/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250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финансового обеспечения мероприятий, связанных с профилактикой и устранением последствий распространения коронавирусной инфекции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3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ер социальной поддержки студентам, поступившим по целевому набору и врачам дефицитных специальностей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4583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основного мероприятия "Социальная поддержка отдельных категорий медицинских работников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4R6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лат стимулирующего характера за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х работникам, которым представлялись указанные стимулирующие выплаты, в рамках основного мероприятия "Социальная поддержка отдельных категорий медицинских работников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724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72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4S37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ых энергетических обследований, а также мероприятий по энергосбережению в части замены деревянных окон и наружных дверных блоков в рамках основного мероприятия "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S3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екта "Всеобуч по плаванию"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724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3530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4R3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,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72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526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основного мероприятия "Осуществление выплат единовременного пособия при всех формах устройства детей, лишенных родительского попечения в семью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4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248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240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01S3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4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01S3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Мероприятия, проводимые на базе профильных центров" подпрограммы "Развитие инфраструктуры молодежной политик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13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5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72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S4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27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3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4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R3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ых выплат на детей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122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72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S31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08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57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1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4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72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P372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0152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в рамках основного мероприятия "Совершенствование социальной реабилитации инвалидов" подпрограммы "Социальная интеграция инвалидов и других маломобильных групп населения в общество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517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24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1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L4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S31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6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2233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основного мероприятия "Разработка проектно-сметной документации на строительство жилых домов, а также на строительство, реконструкцию объектов коммунальной инфраструктуры и строительство и реконструкция объектов водопроводно-канализационного хозяйства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1232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223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3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4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S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23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и оформление документации на строительство, реконструкцию и капитальный ремонт объектов коммунальной инфраструктуры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32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4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специализированной коммунальной техники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2S36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5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99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2403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24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лесоустроительных работ и разработку лесохозяйственного регламента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223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3233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а зон санитарной охраны в рамках основного мероприятия "Водоохранные мероприятия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02235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235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2409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71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2237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233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23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239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ниторинг и сопровождение документов территориального планирования и градостроительного зонирования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546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одготовке и проведению Всероссийской переписи населения 2020 года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0323332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022333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72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36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 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0123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34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на линии наружного освещения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5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R1539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S4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разовательных организаций дополнительного образования детей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L519F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за счет средств резервного фонда Правительства Российской Федерации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S4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L46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155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поддержку отрасли культуры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3545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здание виртуальных концертных залов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Расходы на содержание аппарата управления Отдела культуры и спорта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2240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01236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01910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01239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01239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04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51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224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01240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0124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F25555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0123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2233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овышению безопасности дорожного движения в рамках основного мероприятия "Организация деятельности по предупреждению дорожно- 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0059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71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иных межбюджетных трансфертов средств резервного фонда Правительства  Ростовской области в рамках непрограммных расходов органов местного самоуправления города 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S4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, предоставленных в форме субсид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15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4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,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54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71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иных межбюджетных трансфер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в Новошахтинскую городскую Думу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46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0.2021 №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18:00Z</dcterms:created>
  <dc:creator>User</dc:creator>
  <dc:description/>
  <dc:language>en-US</dc:language>
  <cp:lastModifiedBy>User</cp:lastModifiedBy>
  <cp:lastPrinted>2021-10-13T12:26:00Z</cp:lastPrinted>
  <dcterms:modified xsi:type="dcterms:W3CDTF">2022-01-19T07:18:00Z</dcterms:modified>
  <cp:revision>2</cp:revision>
  <dc:subject/>
  <dc:title/>
</cp:coreProperties>
</file>