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21                                         № 4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2 год</w:t>
        <w:br/>
        <w:t xml:space="preserve">и на плановый период 2023 и 2024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2 год и на плановый период 2023 и 2024 годов согласно приложению №1 к настоящему приказ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еречень главных администраторов доходов бюджета города согласно приложению № 2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бюджетных средств согласно приложению № 3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еречень главных администраторов источников финансирования дефицита бюджета города согласно приложению №4 к настоящему приказу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2 год и на плановый период 2023 и 2024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46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города на 2022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5н),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приказа Министерства финансов Ростовской области от 13.09.2021 № 179 «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» (далее – приказ Минфина РО № 179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обязательств к муниципальным программам города Новошахтинска, их подпрограммам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ов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рограммной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ограмм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тьи расходов (8 - 12 разряды) предназначен для кодирования муниципальных программ города Новошахтинск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программ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подпрограммы (10 разряд) предназначен для кодирования подпрограмм муниципальных программ города Новошахтинска, расход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амках непрограмм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й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й код программной (непрограммной) стать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- 12 разря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направления расходов (13 - 17 разряды) предназначен для кодирования направлений расходования средств, конкретизирующих основные мероприятия муниципальных программ и непрограмм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статьям расходов бюджета присваиваются коды, сформированные с применением буквенно-цифрового ряда: </w:t>
      </w:r>
      <w:r>
        <w:rPr>
          <w:rFonts w:cs="Times New Roman" w:ascii="Times New Roman" w:hAnsi="Times New Roman"/>
          <w:sz w:val="28"/>
          <w:szCs w:val="28"/>
        </w:rPr>
        <w:t>0, 1, 2, 3, 4, 5, 6, 7, 8, 9, А, Б, В, Г, Д, Е, Ж, И, К, Л, М, Н, О, П, Р, С, Т, У, Ф, Ц, Ч, Ш, Щ, Э, Ю, Я, D, F, G, I, J, L, N, Q, R, S, U, V, W, Y, Z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71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55"/>
        <w:gridCol w:w="8126"/>
        <w:gridCol w:w="239"/>
        <w:gridCol w:w="1413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285" w:hRule="atLeast"/>
        </w:trPr>
        <w:tc>
          <w:tcPr>
            <w:tcW w:w="7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3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орядке применения бюджетной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 бюджета города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2 год и на плановый период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и 2024 годов</w:t>
            </w:r>
          </w:p>
          <w:p>
            <w:pPr>
              <w:pStyle w:val="Normal"/>
              <w:spacing w:lineRule="auto" w:line="240" w:before="0" w:after="0"/>
              <w:ind w:right="59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3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ЦС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23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00590</w:t>
            </w:r>
          </w:p>
        </w:tc>
        <w:tc>
          <w:tcPr>
            <w:tcW w:w="8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03R3653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основного мероприятия "Развитие первичной медико-санитарной помощи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ведение профилактических мероприятий, направленных на борьбу с туберкулезом и информирование населения по вопросам профилактики туберкулеза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2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оказания медицинской помощи лицам инфицированным ВИЧ, гепатитами B и C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5S38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автомобилей скорой медицинской помощи и санитарного автотранспорта для муниципальных учреждений здравоохранения в рамках основного мероприятия "Совершенствование системы управления скорой медицинской помощью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0059Z</w:t>
            </w:r>
            <w:bookmarkEnd w:id="0"/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250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целях финансового обеспечения мероприятий, связанных с профилактикой и устранением последствий распространения коронавирусной инфекции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7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Совершенствование системы оказания медицинской помощи больным прочими заболеваниями" подпрограммы "Совершенствование оказания специализированной медицинской помощи, скорой и неотложной медицинской помощи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17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основного мероприятия "Оказание паллиативной помощи" подпрограммы "Оказание паллиативной помощи, в том числе детям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3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ер социальной поддержки студентам, поступившим по целевому набору и врачам дефицитных специальностей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4583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основного мероприятия "Социальная поддержка отдельных категорий медицинских работников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4R6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лат стимулирующего характера за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х работникам, которым представлялись указанные стимулирующие выплаты, в рамках основного мероприятия "Социальная поддержка отдельных категорий медицинских работников" подпрограммы "Кадровое обеспечение системы здравоохранения" муниципальной программы города Новошахтинска "Развитие здравоохран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1724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разовательными организациями дошко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72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основного мероприятия "Организация выплат компенсации части родительской платы за содержание ребенка в муниципальных дошко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4S37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ых энергетических обследований, а также мероприятий по энергосбережению в части замены деревянных окон и наружных дверных блоков в рамках основного мероприятия "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S3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екта "Всеобуч по плаванию" в рамках основного мероприятия "Реализация проекта "Всеобуч по плаванию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7724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основного мероприятия "Обеспечение предоставления муниципальных услуг муниципальными общеобразовательными организациями начального общего, основного общего,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8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образовательными организациями дополнительно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0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услуг в сфере образования (МБУ "Центр психолого-педагогической, медицинской и социальной помощи "Успех" города Новошахтинска", МБУ ЦБУ ХО МС)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3530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основного мероприятия "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14R3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рамках основного мероприятия "Организация бесплатного горячего питания обучающихся, получающих начальное общее образование в муниципальных образовательных организациях" подпрограммы "Развитие общего и дополнительного образования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172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основного мероприятия "Осуществление полномочий по организации и осуществлению деятельности по опеке и попечительству в соответствии со статьей 6 Областного закона от 26.12.2007 N 830-ЗС "Об организации опеки и попечительства в Ростовской обла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2526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основного мероприятия "Осуществление выплат единовременного пособия при всех формах устройства детей, лишенных родительского попечения в семью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3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под опекой или попечительство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4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существление выплат ежемесячного денежного содержания детям, находящимся в приемных семьях, а также денежного вознаграждения, причитающегося приемным родителям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72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основного мероприятия "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организациях, бесплатным проездом на городском, пригородном транспорте (кроме такси)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248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 Новошахтинска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6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существление функций по организации образовательной деятельности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240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труктурных подразделений в рамках основного мероприятия "Обеспечение деятельности муниципальных образовательных организаций" подпрограммы "Организация и контроль образовательной деятельности, обеспечение социально-правовой защиты детей-сирот и детей, оставшихся без попечения родителей"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01S3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Обеспечение проведения мероприятий по вовлечению молодежи в социальную практику, поддержке молодежных инициатив" подпрограммы "Поддержка молодежных инициатив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Награждение именными премиями Главы Администрации города талантливой молодежи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04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оведения мероприятий по содействию гражданско-патриотическому воспитанию молодых людей города Новошахтинска" подпрограммы "Формирование патриотизма и гражданственности в молодежной среде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еализация регионального проекта "Социальная активность" подпрограммы "Формирование эффективной системы поддержки добровольческой деятельност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01S3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 в рамках основного мероприятия "Мероприятия, проводимые на базе профильных центров" подпрограммы "Развитие инфраструктуры молодежной политики" муниципальной программы города Новошахтинска "Молодежная политика и социальная активност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циальные выплаты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1105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13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525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жилищно-коммунальных услуг отдельным категориям граждан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172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атериальной и иной помощи для погребения в рамках основного мероприятия "Реализация прав граждан на социальную поддержку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72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2S41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основного мероприятия "Организация реализации программы" подпрограммы "Социальная поддержка жителей города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27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53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1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выплате пособия на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724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1R3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ых выплат на детей в возрасте от трех до семи лет включительно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0059P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122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72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2S31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тдыха детей в каникулярное время в рамках основного мероприятия "Организация и обеспечение отдыха и оздоровления детей, проживающих на территории города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служива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08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557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ежемесячной денежной выплаты в связи с рождением (усыновлением) первого ребенк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1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2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P1724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основного мероприятия "Социальная поддержка семей, имеющих детей, поощрение многодетности" подпрограммы "Совершенствование мер демографической политики в области социальной поддержки семьи и детей" муниципальной программы города Новошахтинска "Социальная поддержка и социальное обеспечение жителей город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0172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P372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основного мероприятия "Осуществление МБУ "ЦСОГПВиИ города Новошахтинска" полномочий по социальному обслуживанию граждан пожилого возраста и инвалидов, предусмотренных Областным законом Ростовской области от 03.09.2014 № 222-ЗС "О социальном обслуживании граждан в Ростовской обла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0152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в рамках основного мероприятия "Совершенствование социальной реабилитации инвалидов" подпрограммы "Социальная интеграция инвалидов и других маломобильных групп населения в общество" муниципальной программы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517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724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1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L4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1S31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основного мероприятия "Улучшение жилищных условий и исполнение государственных обязательств по обеспечению жилыми помещениями отдельных категорий граждан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6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02233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основного мероприятия "Разработка проектно-сметной документации на строительство жилых домов, а также на строительство, реконструкцию объектов коммунальной инфраструктуры и строительство и реконструкция объектов водопроводно-канализационного хозяйства" подпрограммы "Обеспечение жильем молодых семей, отдельных категорий граждан и выполнение государственных обязательств по обеспечению жилыми помещениями категорий граждан установленных областным и федеральным законодательством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1232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ых домов, признанных аварийными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0223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нос многоквартирных домов, признанных аварийными и подлежащими сносу, а также домов, ставших в результате ведения горных работ и ликвидируемых угольных шахтах непригодными для проживания по критериям безопасности в рамках основного мероприятия "Сокращение количества ветхого и аварийного жилого, а также нежилого фонда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3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4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F36748S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основного мероприятия "Улучшение жилищных условий граждан, проживающих в многоквартирных домах, признанных аварийными и подлежащими сносу" подпрограммы "Переселение граждан из многоквартирных домов, признанных аварийными, а также снос аварийного и ветхого жилищного фонд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Управление в сфере капитального строительства" подпрограммы "Управление в сфере капитального строительства" муниципальной программы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01233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 в рамках основного мероприятия "Улучшение технического состояния жилищного фонда" подпрограммы "Капитальный ремонт многоквартирных дом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улиц и дорог город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1240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чистку городской территории, озеленение и ремонт объектов благоустройства в рамках основного мероприятия "Содержание, обслуживание и ремонт объектов благоустройства" подпрограммы "Благоустройство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23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и оформление документации на строительство, реконструкцию и капитальный ремонт объектов коммунальной инфраструктуры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32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1S4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специализированной коммунальной техники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02S36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52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F5999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затраты по строительство и реконструкцию (модернизация) объектов питьевого водоснабжения в рамках основного мероприятия "Улучшение технического состояния объектов коммунальной инфраструктуры города" подпрограммы "Создание условий для обеспечения качественными коммунальными услугами населения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012403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казания ритуальных услуг и содержание мест захоронения в рамках основного мероприятия "Организация оказания ритуальных услуг и содержание мест захоронения" подпрограммы "Благоустройство и содержание территорий городских кладбищ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0124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МКУ "УГХ" подпрограммы "Управление в сфере жилищно-коммунального хозяйства города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охране окружающей среды и природных ресурсов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1240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лесоустроительных работ и разработку лесохозяйственного регламента в рамках основного мероприятия "Выполнение лесохозяйственных мероприятий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223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деклараций безопасности гидротехнических сооружений в рамках основного мероприятия "Мероприятия, связанные с гидротехническими сооружениями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03233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а зон санитарной охраны в рамках основного мероприятия "Водоохранные мероприятия" подпрограммы "Охрана окружающей среды и природных ресурсов" муниципальной программы города Новошахтинска "Обеспечение качественными жилищно-коммунальными услуг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02235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антикоррупционных мероприятий в рамках основного мероприятия "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" подпрограммы "Противодействие коррупции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01235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антитеррористической защищенности объектов в рамках основного мероприятия "Профилактика экстремизма и терроризма в городе Новошахтинске" подпрограммы "Профилактика экстремизма и терроризма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рганизационно-управленческие меры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я "Неделя большой профилактики"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02238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трудоустройства подростков группы риска в период летних каникул в рамках основного мероприятия "Меры по общей профилактике наркомании, формированию антинаркотического мировоззрения" подпрограммы "Комплексные меры противодействия злоупотреблению наркотиками и их незаконному обороту в городе Новошахтинске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2409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171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основного мероприятия "Расширение основных направлений деятельности задач членов казачьей дружины, в соответствии с Областным законом от 29.09.1999 № 47-ЗС "О казачьих дружинах в Ростовской области" подпрограммы "Создание условий членами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02237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мероприятий по возрождению культуры казачества в рамках основного мероприятия "Развитие казачьего самодеятельного народного творчества" подпрограммы "Создание условий членам казачьей дружины для оказания создания органу местного самоуправления и сотрудникам правоохранительных органов, в осуществлении задач по обеспечению правопорядка на территории города"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1233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тивопожарные мероприятия в рамках основного мероприятия "Пожарная безопасность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02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Защита от ЧС" подпрограммы "Защита от чрезвычайных ситуаций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безопасности на воде" подпрограммы "Обеспечение безопасности на водных объектах" муниципальной программы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0123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е и массовые спортивные мероприятия в рамках основного мероприятия "Физическое воспитание населения и обеспечение организации и проведения физкультурных и массовых спортивных мероприятий" подпрограммы "Развитие физической культуры и массового спорт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Обеспечение предоставления муниципальных услуг муниципальными учреждениями, организациями спортивной направленности" подпрограммы "Развитие спорта и системы подготовки спортивного резерва" муниципальной программы города Новошахтинска "Спартакиада длиною в жизнь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239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ниторинг и сопровождение документов территориального планирования и градостроительного зонирования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01546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подготовке и проведению Всероссийской переписи населения 2020 года в рамках основного мероприятия "Создание благоприятной для инвестиций административной среды на территории города" подпрограммы "Создание благоприятных условий для привлечения инвестиций в город Новошахтинск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0323332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конкурсов в сфере предпринимательства, в рамках основного мероприятия "Пропаганда и популяризации предпринимательской деятельности" подпрограммы "Развитие субъектов малого и среднего предпринимательства города Новошахтинска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022333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конкурсов, викторин по направлению "Защита прав потребителей" в рамках основного мероприятия "Просвещение и популяризация вопросов защиты прав потребителей" подпрограммы "Защита прав потребителей в городе Новошахтинске" муниципальной программы города Новошахтинска "Развитие экономик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72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36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1S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"Предоставление государственных и муниципальных услуг по принципу "одного окна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здание комфортных условий для заявителей при предоставлении государственных и муниципальных услуг в МБУ г. Новошахтинска "МФЦ" подпрограммы "Организация предоставления государственных и муниципальных услуг по принципу "одного окна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01232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развитие информационной и телекоммуникационной инфраструктуры в рамках основного мероприятия "Развитие информационной и телекоммуникационной инфраструктуры" подпрограммы "Развитие и использование информационных и телекоммуникационных технологий" муниципальной программы города Новошахтинска "Информационное общество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34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на линии наружного освещения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240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, освещение автомобильных дорог общего пользования и искусственных сооружений на них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4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01S35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R1539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дорожной деятельности в рамках реализации национального проекта «Безопасные и качественные автомобильные дороги» в рамках основного мероприятия "Обеспечение функционирования автомобильных дорог в соответствии с требованиями законодательства" подпрограммы "Развитие транспортной инфраструктуры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дорожных работ, направленных на повышение безопасности дорожного движения на участках концентрации дорожно-транспортных происшествий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проектно-сметной документации на строительство, реконструкцию и капитальный ремонт автомобильных дорог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01234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технических средств организации дорожного движения в рамках основного мероприятия "Совершенствование организации дорожного движения на улично-дорожной сети" подпрограммы "Повышение безопасности дорожного движения на территории города" муниципальной программы города Новошахтинска "Развитие транспортной систем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2S4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разовательных организаций дополнительного образования детей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L519F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за счет средств резервного фонда Правительства Российской Федерации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3S4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 в рамках основного мероприятия "Сохранение и развитие библиотеч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4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ассового отдыха и досуг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5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музейного дел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6L46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основного мероприятия "Развитие театрального искусства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070059Z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города Новошахтинска в рамках основного мероприятия "Развитие информационных и развлекательных услуг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155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поддержку отрасли культуры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1A3545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здание виртуальных концертных залов в рамках основного мероприятия "Развитие дополнительного образования в сфере культуры" подпрограммы "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Расходы на содержание аппарата управления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Расходы на содержание аппарата управления Отдела культуры и спорта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02240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централизованной бухгалтерии в рамках основного мероприятия "Расходы на содержание централизованной бухгалтерии Отдела культуры Администрации города" подпрограммы "Обеспечение реализации муниципальной программы города Новошахтинска "Сохранение и развитие культуры и искусства"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01236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замену электросчетчиков и трансформатора тока, ламп накаливания и других неэффективных элементов систем освещения, в том числе светильников, на энергосберегающие в рамках основного мероприятия "Повышение энергетической эффективности и снижение потребления энергоресурсов" подпрограммы "Энергосбережение и повышение энергоэффективности в бюджетном секторе на период до 2020 года" муниципальной программы города Новошахтинска "Энергосбережение и повышение энергетической эффективност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2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Финансового управления Администрации города" подпрограммы "Нормативно-методическое обеспечение и организация бюджетного процесс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01910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города Новошахтинска в рамках основного мероприятия "Обеспечение проведения единой политики муниципальных заимствований города Новошахтинска, управления муниципальным долгом города Новошахтинска в соответствии с Бюджетным кодексом Российской Федерации" подпрограммы "Управление муниципальным долгом города Новошахтинска" муниципальной программы города Новошахтинска "Управление муниципальными финан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01239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правомерного функционирования, использования и содержания муниципальной собственности в рамках основного мероприятия "Совершенствование системы управления муниципальным имуществом" подпрограммы "Управление муниципальным имуществом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01239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землеустройству и землепользованию в рамках основного мероприятия "Обеспечение эффективного управления земельными ресурсами" подпрограммы "Управление земельными ресурсами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Обеспечение деятельности Комитета по управлению имуществом Администрации города Новошахтинска" подпрограммы "Обеспечение реализации муниципальной программы" муниципальной программы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04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Развитие системы подготовки кадров для муниципальной службы, дополнительного профессионального образования муниципальных служащих" подпрограммы "Развитие муниципального управления и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5120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административных комиссий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6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государственному регулированию тарифов на перевозку пассажиров и багажа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723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1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сновного мероприятия "Финансовое обеспечение аппарата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02240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эксплуатацию зданий в рамках основного мероприятия "Финансовое обеспечение деятельности службы эксплуатации зданий Администрации города" подпрограммы "Обеспечение реализации муниципальной программы "Развитие муниципальной службы" муниципальной программы города Новошахтинска "Развитие муниципальной служб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012407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вещение деятельности СО НКО в рамках основного мероприятия "Организационная поддержка СО НКО" подпрограммы "Создание условий для повышения эффективности деятельности СО НКО" муниципальной программы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01240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общественных территорий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F255551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основного мероприятия "Благоустройство общественных территорий" подпрограммы "Благоустройство общественных территорий" муниципальной программы города Новошахтинска "Формирование комфортной городской среды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012343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формирование у участников дорожного движения стереотипов законопослушного поведения в рамках основного мероприятия "Профилактика и предупреждение опасного поведения участников дорожного движения" подпрограммы "Создание системы профилактических мер по формированию законопослушного поведения у участников дорожного движения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22335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овышению безопасности дорожного движения в рамках основного мероприятия "Организация деятельности по предупреждению дорожно- транспортного травматизма" подпрограммы "Совершенствование системы мер по предупреждению дорожно-транспортного травматизма" муниципальной программы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 в рамках обеспечения деятельности Новошахтинской городской Думы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001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выполнения функций органов местного самоуправления города Новошахтинска в рамках обеспечения деятельности Новошахтинской городской Думы (за исключением расходов на выплаты по оплате труда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00999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обеспечения деятельности Новошахтинской городской Думы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00593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7118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иных межбюджетных трансфертов средств резервного фонда Правительства  Ростовской области в рамках непрограммных расходов органов местного самоуправления города 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S4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, предоставленных в форме субсид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156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422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,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5549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4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71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иных межбюджетных трансфер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11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1340</w:t>
            </w:r>
          </w:p>
        </w:tc>
        <w:tc>
          <w:tcPr>
            <w:tcW w:w="8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в Новошахтинскую городскую Думу в рамках непрограммных расходов органов местного самоуправления города Новошахтинска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3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46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628"/>
      </w:tblGrid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6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Ростовской области</w:t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0.2021 №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0.2021 №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397" w:gutter="0" w:header="0" w:top="5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16:00Z</dcterms:created>
  <dc:creator>User</dc:creator>
  <dc:description/>
  <dc:language>en-US</dc:language>
  <cp:lastModifiedBy>User</cp:lastModifiedBy>
  <cp:lastPrinted>2021-10-13T12:26:00Z</cp:lastPrinted>
  <dcterms:modified xsi:type="dcterms:W3CDTF">2022-01-19T07:16:00Z</dcterms:modified>
  <cp:revision>2</cp:revision>
  <dc:subject/>
  <dc:title/>
</cp:coreProperties>
</file>