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19.08.2021 № 35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9» августа 2021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1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3"/>
        <w:gridCol w:w="3969"/>
        <w:gridCol w:w="992"/>
        <w:gridCol w:w="2694"/>
        <w:gridCol w:w="3543"/>
        <w:gridCol w:w="1276"/>
        <w:gridCol w:w="709"/>
      </w:tblGrid>
      <w:tr>
        <w:trPr>
          <w:trHeight w:val="1268" w:hRule="exac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103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653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8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</w:t>
            </w:r>
            <w:r>
              <w:rPr>
                <w:sz w:val="22"/>
                <w:szCs w:val="22"/>
                <w:lang w:val="en-US"/>
              </w:rPr>
              <w:t>S4641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федерального бюджета бюджету Ростовской области, в целях софинансирования расходных обязательств субъектов Российской Федерации по финансовому обеспечению расходов, связанных с оплатой отпусков и выплатой компенсации н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604583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Правительства Ростовской области «О перераспределении (разрезервировании) бюджетных ассигн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9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1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иобретение программно-технического комплекса "Криптобиокаби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9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1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1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0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521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7724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инициативного бюджетирования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994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 52115S4644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993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</w:t>
            </w:r>
            <w:r>
              <w:rPr>
                <w:sz w:val="22"/>
                <w:szCs w:val="22"/>
                <w:lang w:val="en-US"/>
              </w:rPr>
              <w:t xml:space="preserve"> 52115S4643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исполнение муниципальных контрактов (договоров), заключенных за счет средств резервного фонда Правительства РО по распоряжению Правительства РО от 20.08.2020 № 656 «О выделении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17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4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виртуальных концертных зал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545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57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региональных и муниципальных детских школ искусств по видам искусств путем их реконструкции и (или) капитального ремонта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991007118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19 » августа  2021 г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52:00Z</dcterms:created>
  <dc:creator>Gorbaneva</dc:creator>
  <dc:description/>
  <dc:language>en-US</dc:language>
  <cp:lastModifiedBy>User</cp:lastModifiedBy>
  <cp:lastPrinted>2021-08-20T09:32:00Z</cp:lastPrinted>
  <dcterms:modified xsi:type="dcterms:W3CDTF">2021-08-20T10:52:00Z</dcterms:modified>
  <cp:revision>2</cp:revision>
  <dc:subject/>
  <dc:title>Приложение № 2</dc:title>
</cp:coreProperties>
</file>