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т 29.11.2021 № 52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29» ноября 2021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ОДНЫЙ 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2"/>
          <w:szCs w:val="22"/>
        </w:rPr>
        <w:t>ЦЕЛЕВЫХ СУБСИДИЙ И СУБСИДИЙ НА ОСУЩЕСТВЛЕНИЕ КАПИТАЛЬНЫХ ВЛОЖЕНИЙ НА 2021 ГОД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843"/>
        <w:gridCol w:w="3969"/>
        <w:gridCol w:w="992"/>
        <w:gridCol w:w="2694"/>
        <w:gridCol w:w="3543"/>
        <w:gridCol w:w="1276"/>
        <w:gridCol w:w="850"/>
      </w:tblGrid>
      <w:tr>
        <w:trPr>
          <w:trHeight w:val="1268" w:hRule="exac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Орган, осуществляющий функции и </w:t>
            </w:r>
            <w:r>
              <w:rPr>
                <w:sz w:val="22"/>
                <w:szCs w:val="22"/>
              </w:rPr>
              <w:t>полномочия учредителя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редств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классификации расходов бюджета</w:t>
            </w:r>
          </w:p>
        </w:tc>
        <w:tc>
          <w:tcPr>
            <w:tcW w:w="5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29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гл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*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</w:t>
            </w:r>
          </w:p>
        </w:tc>
      </w:tr>
      <w:tr>
        <w:trPr>
          <w:trHeight w:val="30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79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Перечень целевых субсидий</w:t>
            </w:r>
          </w:p>
        </w:tc>
      </w:tr>
      <w:tr>
        <w:trPr>
          <w:trHeight w:val="182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З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100590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З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0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</w:tc>
      </w:tr>
      <w:tr>
        <w:trPr>
          <w:trHeight w:val="46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, связанных с оказанием медицинскими организациями, подведомственными органам 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З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99900542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 «Об оказании медицинской помощи на территории Российской Федерации гражданам Украины и лицам без гражданства, постоянно проживавшим на территории Украины, вынужденно покинувшим территорию Украины и прибывшим на территорию Российской Федерации в экстренном массовом порядке, и компенсации за счет средств федерального бюджета расходов, связанных с оказанием им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</w:tr>
      <w:tr>
        <w:trPr>
          <w:trHeight w:val="19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на приобретение автомобилей скорой медицинской помощи, санитарного и иного автотранспорта для муниципальных учреждений здравоохране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З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902 0909 512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медико-санитарной помощ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З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103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З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205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З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603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З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721012343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З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91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реализацию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анатомических и иных видов диагностических исследований, утвержденных Министерством здравоохранения Российской Федерации) в рамках реализации муниципальной программы города Новошахтинска «Развитие здравоохранени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З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902 0901 51103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3653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10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З2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902 0901 5120725000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10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3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.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10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4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.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</w:tr>
      <w:tr>
        <w:trPr>
          <w:trHeight w:val="10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оектов инициативного бюджетирова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5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902 0901 5120899110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899120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8</w:t>
            </w:r>
            <w:r>
              <w:rPr>
                <w:sz w:val="22"/>
                <w:szCs w:val="22"/>
                <w:lang w:val="en-US"/>
              </w:rPr>
              <w:t>S4641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6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редоставляемые в 2021 году из федерального бюджета бюджету Ростовской области, в целях софинансирования расходных обязательств субъектов Российской Федерации по финансовому обеспечению расходов, связанных с оплатой отпусков и выплатой компенсации на неиспользованные отпуска медицинским и иным работникам, которым в соответствии с решениями Правительства Российской Федерации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7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6045836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товской области «О распределении иных межбюджетных трансфер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ряжение Правительства Ростовской области «О перераспределении (разрезервировании) бюджетных ассигн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8.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9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8.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100</w:t>
            </w:r>
          </w:p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8.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8.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8.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выплат стимулирующего характера за дополнительную нагрузку медицинским работникам, участвующим в проведении вакцинации взрослого населения против новой коронавирусной инфекции, и расходов, связанных с оплатой отпусков и выплатой компенсации за неиспользованные отпуска медицинским работникам, которым предоставлялись указанные стимулирующ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604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697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распре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.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.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60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2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4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0059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20059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30059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400590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512072500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4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99100</w:t>
            </w:r>
            <w:r>
              <w:rPr>
                <w:sz w:val="22"/>
                <w:szCs w:val="22"/>
                <w:lang w:val="en-US"/>
              </w:rPr>
              <w:t>S4220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.20</w:t>
            </w: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7</w:t>
            </w:r>
          </w:p>
        </w:tc>
      </w:tr>
      <w:tr>
        <w:trPr>
          <w:trHeight w:val="14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991007118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.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902 0309 5910200590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902 0309 59102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902 0309 5120725000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22500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83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907 0707 54202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907 0707 542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</w:tc>
      </w:tr>
      <w:tr>
        <w:trPr>
          <w:trHeight w:val="1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«Всеобуч по плаванию»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1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8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82010059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820100590 62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 0702 5820100590 61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82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91010059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910100590 6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2 591010059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91010059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91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211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2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26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</w:t>
            </w:r>
            <w:r>
              <w:rPr>
                <w:sz w:val="22"/>
                <w:szCs w:val="22"/>
              </w:rPr>
              <w:t>1353030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8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2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0059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21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12072500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12072500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12072500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120725000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6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4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30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10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12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907 0701 </w:t>
            </w:r>
            <w:r>
              <w:rPr>
                <w:sz w:val="22"/>
                <w:szCs w:val="22"/>
                <w:lang w:val="en-US"/>
              </w:rPr>
              <w:t>58402237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зовательных организаций материально-технической базой для внедрения цифровой образовательной среды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45210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3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центров цифрового образования детей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У1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4521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86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ополнительного образования детей в муниципальных общеобразовательных организациях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У1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77246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3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оектов инициативного бюджетирования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У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 521159941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 521159942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 52115S4644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907 0703</w:t>
            </w:r>
            <w:r>
              <w:rPr>
                <w:sz w:val="22"/>
                <w:szCs w:val="22"/>
                <w:lang w:val="en-US"/>
              </w:rPr>
              <w:t xml:space="preserve"> 521159931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907 0703</w:t>
            </w:r>
            <w:r>
              <w:rPr>
                <w:sz w:val="22"/>
                <w:szCs w:val="22"/>
                <w:lang w:val="en-US"/>
              </w:rPr>
              <w:t xml:space="preserve"> 521159932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907 0703</w:t>
            </w:r>
            <w:r>
              <w:rPr>
                <w:sz w:val="22"/>
                <w:szCs w:val="22"/>
                <w:lang w:val="en-US"/>
              </w:rPr>
              <w:t xml:space="preserve"> 52115S4643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У1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07005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7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79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исполнение муниципальных контрактов (договоров), заключенных за счет средств резервного фонда Правительства РО по распоряжению Правительства РО от 20.08.2020 № 656 «О выделении средст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У1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</w:t>
            </w:r>
            <w:r>
              <w:rPr>
                <w:sz w:val="22"/>
                <w:szCs w:val="22"/>
                <w:lang w:val="en-US"/>
              </w:rPr>
              <w:t>S422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.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</w:tr>
      <w:tr>
        <w:trPr>
          <w:trHeight w:val="179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71180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991007118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</w:tr>
      <w:tr>
        <w:trPr>
          <w:trHeight w:val="179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71180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71180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991007118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8.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</w:tc>
      </w:tr>
      <w:tr>
        <w:trPr>
          <w:trHeight w:val="275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убсидия на государственную поддержку отрасли культуры (Оснащение образовательных учреждений в сфере культуры (детских школ искусств по видам искусств) музыкальными инструментами, оборудованием и учебными материалами) в рамках реализации муниципальной программы города Новошахтинска «Сохранение и развитие культуры и искусств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А15519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82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41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91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54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здание виртуальных концертных залов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35453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58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18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3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55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0059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0059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512072500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28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L4660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57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государственную поддержку отрасли культуры (Модернизация региональных и муниципальных детских школ искусств по видам искусств путем их реконструкции и (или) капитального ремонта)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А15519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униципальным учреждениям на капитальный ремонт муниципальных учреждений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6 0703 65102</w:t>
            </w:r>
            <w:r>
              <w:rPr>
                <w:sz w:val="22"/>
                <w:szCs w:val="22"/>
                <w:lang w:val="en-US"/>
              </w:rPr>
              <w:t>S408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1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991007118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991007118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государственную поддержку отрасли культуры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1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L519F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.10.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8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582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2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591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2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6120100590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612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</w:tc>
      </w:tr>
      <w:tr>
        <w:trPr>
          <w:trHeight w:val="12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991007118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 1002 5430100590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 1002 5120725000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/>
      </w:pPr>
      <w:r>
        <w:rPr>
          <w:sz w:val="22"/>
          <w:szCs w:val="22"/>
        </w:rPr>
        <w:t xml:space="preserve">Заместитель начальника финансового управления                       ___________                       </w:t>
      </w:r>
      <w:r>
        <w:rPr>
          <w:sz w:val="22"/>
          <w:szCs w:val="22"/>
          <w:u w:val="single"/>
        </w:rPr>
        <w:t xml:space="preserve">Е.А. Горбанева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</w:t>
      </w:r>
      <w:r>
        <w:rPr>
          <w:spacing w:val="-14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2"/>
          <w:szCs w:val="22"/>
        </w:rPr>
        <w:t>«29» ноября  2021 г.</w:t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7:28:00Z</dcterms:created>
  <dc:creator>Gorbaneva</dc:creator>
  <dc:description/>
  <dc:language>en-US</dc:language>
  <cp:lastModifiedBy>User</cp:lastModifiedBy>
  <cp:lastPrinted>2021-11-30T10:00:00Z</cp:lastPrinted>
  <dcterms:modified xsi:type="dcterms:W3CDTF">2021-11-30T07:28:00Z</dcterms:modified>
  <cp:revision>2</cp:revision>
  <dc:subject/>
  <dc:title>Приложение № 2</dc:title>
</cp:coreProperties>
</file>