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12.11.2021 № 51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>Заместитель начальника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Е.А. Горбане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2» ноября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3"/>
        <w:gridCol w:w="3969"/>
        <w:gridCol w:w="992"/>
        <w:gridCol w:w="2694"/>
        <w:gridCol w:w="3543"/>
        <w:gridCol w:w="1276"/>
        <w:gridCol w:w="709"/>
      </w:tblGrid>
      <w:tr>
        <w:trPr>
          <w:trHeight w:val="1268" w:hRule="exac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653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8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</w:t>
            </w:r>
            <w:r>
              <w:rPr>
                <w:sz w:val="22"/>
                <w:szCs w:val="22"/>
                <w:lang w:val="en-US"/>
              </w:rPr>
              <w:t>S4641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федерального бюджета бюджету Ростовской области, в целях софинансирования расходных обязательств субъектов Российской Федерации по финансовому обеспечению расходов, связанных с оплатой отпусков и выплатой компенсации н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Правительства Ростовской области «О перераспределении (разрезервировании) бюджетных ассигн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9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1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697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распре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1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1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7724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S4644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S4643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сполнение муниципальных контрактов (договоров), заключенных за счет средств резервного фонда Правительства РО по распоряжению Правительства РО от 20.08.2020 № 656 «О выделении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виртуальных концертных зал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57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региональных и муниципальных детских школ искусств по видам искусств путем их реконструкции и (или) капитального ремонта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F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10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8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2» ноября  2021 г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48:00Z</dcterms:created>
  <dc:creator>Gorbaneva</dc:creator>
  <dc:description/>
  <dc:language>en-US</dc:language>
  <cp:lastModifiedBy>User</cp:lastModifiedBy>
  <cp:lastPrinted>2021-10-07T09:23:00Z</cp:lastPrinted>
  <dcterms:modified xsi:type="dcterms:W3CDTF">2021-11-12T08:48:00Z</dcterms:modified>
  <cp:revision>2</cp:revision>
  <dc:subject/>
  <dc:title>Приложение № 2</dc:title>
</cp:coreProperties>
</file>